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bookmarkStart w:id="0" w:name="_Hlk169708753"/>
      <w:bookmarkEnd w:id="0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" w:name="_Hlk213828550"/>
      <w:bookmarkEnd w:id="1"/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ЯТОЙ СЕСС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2" w:name="_Hlk213828550"/>
      <w:bookmarkStart w:id="3" w:name="_Hlk213828550"/>
      <w:bookmarkEnd w:id="3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78"/>
      </w:tblGrid>
      <w:tr>
        <w:trPr/>
        <w:tc>
          <w:tcPr>
            <w:tcW w:w="77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07.11.2025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</w:tr>
    </w:tbl>
    <w:p>
      <w:pPr>
        <w:pStyle w:val="Normal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логовых ставок, льгот и порядка уплаты земельного налога на территории Сузунского муниципального округ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169708753"/>
      <w:bookmarkStart w:id="5" w:name="_Hlk169708753"/>
      <w:bookmarkEnd w:id="5"/>
    </w:p>
    <w:p>
      <w:pPr>
        <w:pStyle w:val="Normal"/>
        <w:autoSpaceDE w:val="false"/>
        <w:ind w:firstLine="720"/>
        <w:jc w:val="both"/>
        <w:rPr/>
      </w:pPr>
      <w:bookmarkStart w:id="6" w:name="_Hlk209451573"/>
      <w:bookmarkEnd w:id="6"/>
      <w:r>
        <w:rPr>
          <w:spacing w:val="-1"/>
          <w:sz w:val="28"/>
          <w:szCs w:val="28"/>
        </w:rPr>
        <w:t>В соответствии с главой 31 части второй Налогового кодекса Российской Федерации, руководствуясь Федеральным законом от 20.03.2025 № 33-ФЗ «Об общих принципах организации местного самоуправления в единой системе публичной власти», Совет депутатов Сузунского муниципального округа Новосибирской области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Start w:id="7" w:name="_Hlk209451573"/>
      <w:bookmarkStart w:id="8" w:name="_Hlk209451573"/>
      <w:bookmarkEnd w:id="8"/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bookmarkStart w:id="9" w:name="_Hlk208990720"/>
      <w:r>
        <w:rPr>
          <w:sz w:val="28"/>
          <w:szCs w:val="28"/>
        </w:rPr>
        <w:t xml:space="preserve"> </w:t>
      </w:r>
      <w:bookmarkEnd w:id="9"/>
      <w:r>
        <w:rPr>
          <w:sz w:val="28"/>
          <w:szCs w:val="28"/>
        </w:rPr>
        <w:t>Установить на территории Сузунского муниципального округа Новосибирской области ставки земельного налог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процентов в отношен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нятых производственными и промышленными базами, зданиями, строениями и сооружениями коммунального хозяйства, технического снабжения и сбыта, продовольственных загот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процент в отношении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дназначенных для размещения объектов торговли, общественного питания 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на которых законодательством распространены социальные гарантии и льготы участников ВОВ (бывшие несовершеннолетние узники фашизм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ои Социалистического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вободить от уплаты земельного налога следующие категории налогоплательщ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, призванных на военную службу по мобилизации в Вооруженные Сил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, заключивших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в отношении земельных участков, используемых ими для непосредственного выполнения возложенных на них функций в области дорож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е учреждения, в отношении земельных участков, фактически используемых для осуществления деятельности в области культуры, образования, социальной защиты, молодежной политике,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, использующие земельные участки для реализации социально значимых функций – земли, отведенные под захоронения и кладб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зические лица: старосты сельских населенных пунктов, старшие по улицам населенных пунктов входящих в состав Сузунского муниципального округа Новосибирской области, назначенные на должность в соответствии со статьей 51 Федерального закона от 20.03.2025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ы инвестиционной деятельности, зарегистрированные   в качестве юридического лица или поставленные на налоговый учет и осуществляющие деятельность на территории Сузунского муниципального округ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лог подлежит упла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оплательщиками – организациями в срок не позднее 28 февраля года, следующего за истекшим налоговым периодом. Авансовые платежи по налогу подлежит уплате налогоплательщиками – организациями в срок не позднее 28 числа месяца, следующего за истекшим отчетным пери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ми лицами в срок не позднее 1 декабря года, следующего за истекшим налоговым периодом, если иное не предусмотрено Налоговым кодекс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Настоящее решение вступает в силу по истечении одного месяца с момента официального опубликования, но не ранее 1-го числа очередного налогового периода 01.01.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10105"/>
        <w:gridCol w:w="10105"/>
      </w:tblGrid>
      <w:tr>
        <w:trPr/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104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зунского муниципального округ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 xml:space="preserve">_____________ А.Б. Севрюженко </w:t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Глава Сузунского муниципального</w:t>
                  </w:r>
                </w:p>
                <w:p>
                  <w:pPr>
                    <w:pStyle w:val="Normal"/>
                    <w:ind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округа Новосибирской области</w:t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В.В. Горшков</w:t>
                  </w:r>
                </w:p>
              </w:tc>
            </w:tr>
          </w:tbl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104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зунского муниципального округ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 xml:space="preserve">_____________ А.Б. Севрюженко </w:t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Глава Сузунского муниципального</w:t>
                  </w:r>
                </w:p>
                <w:p>
                  <w:pPr>
                    <w:pStyle w:val="Normal"/>
                    <w:ind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круга Новосибирской области</w:t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В.В. Горшков</w:t>
                  </w:r>
                </w:p>
              </w:tc>
            </w:tr>
          </w:tbl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104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зунского муниципального округ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" w:leader="none"/>
                    </w:tabs>
                    <w:ind w:left="-142"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 xml:space="preserve">_____________ А.Б. Севрюженко </w:t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Глава Сузунского муниципального</w:t>
                  </w:r>
                </w:p>
                <w:p>
                  <w:pPr>
                    <w:pStyle w:val="Normal"/>
                    <w:ind w:right="-286" w:firstLine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круга Новосибирской области</w:t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right="-286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В.В. Горшков</w:t>
                  </w:r>
                </w:p>
              </w:tc>
            </w:tr>
          </w:tbl>
          <w:p>
            <w:pPr>
              <w:pStyle w:val="Normal"/>
              <w:ind w:firstLine="142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21:00Z</dcterms:created>
  <dc:creator>Гутовский ПК</dc:creator>
  <dc:description/>
  <cp:keywords/>
  <dc:language>en-US</dc:language>
  <cp:lastModifiedBy>Дудунова Татьяна</cp:lastModifiedBy>
  <cp:lastPrinted>2025-10-30T14:16:00Z</cp:lastPrinted>
  <dcterms:modified xsi:type="dcterms:W3CDTF">2025-11-12T04:43:00Z</dcterms:modified>
  <cp:revision>57</cp:revision>
  <dc:subject/>
  <dc:title/>
</cp:coreProperties>
</file>