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ОВЕТ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МУНИЦИПАЛЬНОГО ОКРУГА</w:t>
        <w:br/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Й СЕССИ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05.11.2025                                                                                          </w:t>
        <w:tab/>
        <w:t xml:space="preserve">        № 70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ланского сельсовета Сузунского района Новосибирской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от 26.12.2024 № 192 «О бюджете Мышланского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Сузунского района Новосибирской области 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 и плановый период 2026-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овет депутатов Сузунского муниципального округ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ышланского сельсовета от 26.12.2024 № 192 (54 сессии) «О бюджете Мышланского сельсовета Сузунского района Новосибирской области на 2025 год и плановый период 2026 – 2027 годов» (в редакции от 05.02.2025г. №195, от 12.03.2025г. №197, от 08.04.2025г. №205, 23.05.2025г. №208, 03.07.2025 №212, от 12.09.2025г. №228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8" w:leader="none"/>
        </w:tabs>
        <w:ind w:left="1170" w:hanging="461"/>
        <w:jc w:val="both"/>
        <w:outlineLvl w:val="0"/>
        <w:rPr/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ышланского сельсовета Сузунского района Новосибирской области (далее – местный бюджет) на 2025 год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 857 469,78 рублей, в том числе объем безвозмездных поступлений в сумме 9 289 769,78 рублей, из них объем межбюджетных трансфертов, получаемых из других бюджетов бюджетной системы Российской Федерации, в сумме 9 289 769,78   рублей, в том числе объем субсидий, субвенций и иных межбюджетных трансфертов, имеющих целевое назначение, в сумме 2 191 069,78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2 642 642,28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785 172,50 рублей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Утвердить приложения 2 «Распределение бюджетных ассигнований бюджета Мышланского сельсовета Сузу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 Утвердить приложения 3 «Распределение бюджетных ассигнований бюджета Мышланского сельсовета Сузунского района Новосибир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Утвердить приложения 4 «Ведомственная структура расходов бюджета Мышланского сельсовета Сузунского района Новосибирской области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Утвердить приложения 7 «Источники финансирования дефицита бюджета Мышланского сельсовета Сузунского района Новосибирской области на 2025 год и плановый период 2026 и 2027 годов»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</w:t>
      </w:r>
    </w:p>
    <w:p>
      <w:pPr>
        <w:pStyle w:val="Normal"/>
        <w:tabs>
          <w:tab w:val="clear" w:pos="708"/>
          <w:tab w:val="left" w:pos="82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67"/>
        <w:gridCol w:w="4533"/>
      </w:tblGrid>
      <w:tr>
        <w:trPr/>
        <w:tc>
          <w:tcPr>
            <w:tcW w:w="4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Сузунского муниципального округ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Б. Севрюж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узу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Е.А. Киль</w:t>
            </w:r>
          </w:p>
        </w:tc>
      </w:tr>
    </w:tbl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9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риветств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8:00Z</dcterms:created>
  <dc:creator>planovi1</dc:creator>
  <dc:description/>
  <cp:keywords/>
  <dc:language>en-US</dc:language>
  <cp:lastModifiedBy>Дудунова Татьяна</cp:lastModifiedBy>
  <cp:lastPrinted>2025-11-11T16:46:00Z</cp:lastPrinted>
  <dcterms:modified xsi:type="dcterms:W3CDTF">2025-11-12T05:00:00Z</dcterms:modified>
  <cp:revision>280</cp:revision>
  <dc:subject/>
  <dc:title>СОВЕТ  ДЕПУТАТОВ</dc:title>
</cp:coreProperties>
</file>