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ОВЕТ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МУНИЦИПАЛЬНОГО ОКРУГА</w:t>
        <w:br/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Й СЕСС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05.11.2025                                                                                                     № 6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>О внесении изменений в решение Совета депутатов Маюровского сельсовета Сузунского района Новосибирской области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24 № 221 «О бюджете Маюровского сельсовета Сузунского района Новосибирской области на 2025 год и плановый период 2026-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Бюджетным кодексом, Уставом Маюровского сельсовета Сузунского района Новосибирской области, Совет депутатов Сузунского муниципального округа Новосибирской област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депутатов Маюровского сельсовета Сузунского района Новосибирской области от 25.12.2024 № 221 (пятьдесят восьмой сессии) «О бюджете Маюровского сельсовета Сузунского района Новосибирской области на 2025 год и плановый период 2026-2027 годов» (в редакции от 22.01.2025 №225, от 20.02.2025г. №226, от 11.03.2025 №230, от 21.05.2025 №238, от 21.08.2025.№248, от 09.09.2025г. №253)  следующие изменения: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аюровского сельсовета Сузун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 989 739,53 рублей, в том числе объем безвозмездных поступлений в сумме 6 236 339,53 рублей, из них объем межбюджетных трансфертов, получаемых из других бюджетов бюджетной системы Российской Федерации, в сумме 6 236 339,53 рублей, в том числе объем субсидий, субвенций и иных межбюджетных трансфертов, имеющих целевое назначение, в сумме 850 139,5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8 595 436,0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605 696,50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Утвердить приложение 2 «Распределение бюджетных ассигнований бюджета Маюров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 Утвердить приложение 3 «Распределение бюджетных ассигнований бюджета Маюровского сельсовета Сузунского района Новосибир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Утвердить приложение 4 «Ведомственная структура расходов бюджета Маюровского сельсовета Сузунского района Новосибирской области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" w:leader="none"/>
        </w:tabs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Утвердить приложение 7 «Источники финансирования дефицита бюджета Маюровского сельсовета Сузунского района Новосибирской области на 2025 год и плановый период 2026 и 2027 годов» в прилагаемой редакции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67"/>
        <w:gridCol w:w="4533"/>
      </w:tblGrid>
      <w:tr>
        <w:trPr/>
        <w:tc>
          <w:tcPr>
            <w:tcW w:w="47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Сузунского муниципального округ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Б. Севрюж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узу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Е.А. Киль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36" w:leader="none"/>
        <w:tab w:val="right" w:pos="6096" w:leader="underscore"/>
        <w:tab w:val="right" w:pos="10206" w:leader="underscor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536" w:leader="none"/>
        <w:tab w:val="right" w:pos="7938" w:leader="underscore"/>
        <w:tab w:val="right" w:pos="10206" w:leader="underscor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Приветствие Знак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ветствие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08:00Z</dcterms:created>
  <dc:creator>Шарчино АДМ</dc:creator>
  <dc:description/>
  <cp:keywords/>
  <dc:language>en-US</dc:language>
  <cp:lastModifiedBy>Дудунова Татьяна</cp:lastModifiedBy>
  <cp:lastPrinted>2024-02-12T15:25:00Z</cp:lastPrinted>
  <dcterms:modified xsi:type="dcterms:W3CDTF">2025-11-12T04:59:00Z</dcterms:modified>
  <cp:revision>336</cp:revision>
  <dc:subject/>
  <dc:title>                                                           </dc:title>
</cp:coreProperties>
</file>