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ОВЕТ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МУНИЦИПАЛЬНОГО ОКРУГА</w:t>
        <w:br/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Й СЕСС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5.11.2025                                                                                               </w:t>
        <w:tab/>
        <w:t xml:space="preserve">            № 6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евского сельсовета Сузунского района Новосибирской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от 25.12.2024 № 195 «О бюджете Малышевского сельсовет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 на 2025 год и плановый период 2026-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Бюджетным кодексом, Уставом Малышевского сельсовета Сузунского района Новосибирской области, Совет депутатов Сузунского муниципального округ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Малышевского сельсовета Сузунского района Новосибирской области от 25.12.2024 № 195 (пятьдесят шестой сессии) «О бюджете Малышевского сельсовета Сузунского района Новосибирской области на 2025 год и плановый период 2026-2027 годов» (в редакции от 11.03.2025г. №205, от 16.04.2025 №212, от 02.06.2025  №215, от 10.09.2025 №226):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.  Пункт 1 статьи 1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ышевского сельсовета Сузун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в сумме 9 860 524,00 рублей, в том числе объем безвозмездных поступлений в сумме 6 524 124,00 рублей, из них объем межбюджетных трансфертов, получаемых из других бюджетов бюджетной системы Российской Федерации, в сумме 6 524 124,00 рублей, в том числе объем субсидий, субвенций и иных межбюджетных трансфертов, имеющих целевое назначение, в сумме 1 321 524,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1 736 982,29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1 876 458,29 рублей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. Утвердить приложение 2 «Распределение бюджетных ассигнований бюджета Малыше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Утвердить приложение 3 «Распределение бюджетных ассигнований бюджета Малышевского сельсовета Сузунского района Новосибир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Утвердить приложение 4 «Ведомственная структура расходов бюджета Малышевского сельсовета Сузунского района Новосибирской области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Утвердить приложение 7 «Источники финансирования дефицита бюджета Малышевского сельсовета Сузунского района Новосибирской области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Утвердить приложение 10 «Перечень муниципальных программ Малышевского сельсовета Сузунского района Новосибирской области, предусмотренных к финансированию в 2025 году и плановом периоде 2026 и 2027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в прилагаемой редакции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7"/>
        <w:gridCol w:w="4533"/>
      </w:tblGrid>
      <w:tr>
        <w:trPr/>
        <w:tc>
          <w:tcPr>
            <w:tcW w:w="4791" w:type="dxa"/>
            <w:tcBorders/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Сузунского муниципального округа Новосибирской области</w:t>
            </w:r>
          </w:p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sz w:val="28"/>
                <w:szCs w:val="28"/>
              </w:rPr>
              <w:t>_______________ А.Б. Севрюженко</w:t>
            </w:r>
          </w:p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лавы Сузу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 Е.А. Киль</w:t>
            </w:r>
          </w:p>
        </w:tc>
      </w:tr>
    </w:tbl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7"/>
        <w:gridCol w:w="4533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Приветствие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08:00Z</dcterms:created>
  <dc:creator>Шарчино АДМ</dc:creator>
  <dc:description/>
  <cp:keywords/>
  <dc:language>en-US</dc:language>
  <cp:lastModifiedBy>Дудунова Татьяна</cp:lastModifiedBy>
  <cp:lastPrinted>2025-10-30T08:13:00Z</cp:lastPrinted>
  <dcterms:modified xsi:type="dcterms:W3CDTF">2025-11-11T08:51:00Z</dcterms:modified>
  <cp:revision>333</cp:revision>
  <dc:subject/>
  <dc:title>                                                           </dc:title>
</cp:coreProperties>
</file>