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858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Й СЕСС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т 05.11.2025г.                                                                                                   № 67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Каргаполовского</w:t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а Сузунского района Новосибирской области</w:t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/>
      </w:pPr>
      <w:r>
        <w:rPr>
          <w:b/>
          <w:sz w:val="28"/>
          <w:szCs w:val="28"/>
        </w:rPr>
        <w:t>от 25.12.2024 №229 «О бюджете Каргаполовского сельсовета</w:t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– 2027 годов»</w:t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</w:rPr>
        <w:t>В соответствии со статьей 52 Федерального закона от 06.10.2003 № 131-ФЗ «Об общих принципах организации местного самоуправления в Российской Федерации», Совет депутатов Сузунского муниципального округа Новосибирской области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Каргаполовского сельсовета от 25.12.2024 № 229 (46 сессии) «О бюджете Каргаполовского сельсовета Сузунского района Новосибирской области на 2025 год и плановый период 2026 – 2027 годов» (в редакции от 07.02.2025г. №231, от 14.03.2025г. №233, от 28.03.2025г. №242, от 22.05.2025г. №245, от 04.06.2025г. №246, от 03.09.2025 №252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28" w:leader="none"/>
        </w:tabs>
        <w:ind w:left="567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ConsPlusNormal"/>
        <w:ind w:left="708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Каргаполовского сельсовета Сузунского района Новосибирской области (далее – местный бюджет) на 2025 год:</w:t>
      </w:r>
    </w:p>
    <w:p>
      <w:pPr>
        <w:pStyle w:val="ConsPlusNormal"/>
        <w:ind w:left="1135"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 266 798,90 рублей, в том числе объем безвозмездных поступлений в сумме  17 100 698,90 рублей, из них объем межбюджетных трансфертов, получаемых из других бюджетов бюджетной системы Российской Федерации, в сумме 17 100 698,90   рублей, в том числе объем субсидий, субвенций и иных межбюджетных трансфертов, имеющих целевое назначение, в сумме 9 993 898,90 рублей. </w:t>
      </w:r>
    </w:p>
    <w:p>
      <w:pPr>
        <w:pStyle w:val="ConsPlus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21 257 263,72 рублей.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в сумме 990 464,82 рублей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</w:tabs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Утвердить приложение 2 «Распределение бюджетных ассигнований бюджета Каргаполовского сельсовета Сузун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567" w:hanging="0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 Утвердить приложение 3 «Распределение бюджетных ассигнований бюджета Каргаполовского сельсовета Сузунского района Новосибирской области по целевым статьям (муниципальным программам и непрограммным направлениям деятельности, группам и подгруппам видов расходов классификации расходов бюджета на 2025 год и плановый период 2026 и 2027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567" w:hanging="0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Утвердить приложение 4 «Ведомственная структура расходов бюджета Каргаполовского сельсовета Сузунского района Новосибирской области на 2025 год и плановый период 2026 и 2027 годов» в прилагаемой редакции;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Утвердить приложение 7 «Источники финансирования дефицита бюджета Каргаполовского сельсовета Сузунского района Новосибирской области на 2025 год и плановый период 2026 и 2027 годов» в прилагаемой редакц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решение в периодическом печатном издании «Вестник органов местного самоуправления Сузунского района» и разместить на официальном сайте администрации Сузун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" w:leader="none"/>
          <w:tab w:val="left" w:pos="1134" w:leader="none"/>
        </w:tabs>
        <w:ind w:lef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ConsNormal"/>
        <w:spacing w:lineRule="auto" w:line="228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228"/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567"/>
        <w:gridCol w:w="4533"/>
      </w:tblGrid>
      <w:tr>
        <w:trPr/>
        <w:tc>
          <w:tcPr>
            <w:tcW w:w="4791" w:type="dxa"/>
            <w:tcBorders/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Сузунского муниципального округа Новосибирской области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>
                <w:sz w:val="28"/>
                <w:szCs w:val="28"/>
              </w:rPr>
              <w:t>_____________ А.Б. Севрюженко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узунского района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Е.А. Киль</w:t>
            </w:r>
          </w:p>
        </w:tc>
      </w:tr>
    </w:tbl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021" w:right="794" w:gutter="0" w:header="709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18:00Z</dcterms:created>
  <dc:creator>planovi1</dc:creator>
  <dc:description/>
  <cp:keywords/>
  <dc:language>en-US</dc:language>
  <cp:lastModifiedBy>Дудунова Татьяна</cp:lastModifiedBy>
  <cp:lastPrinted>2022-04-11T09:42:00Z</cp:lastPrinted>
  <dcterms:modified xsi:type="dcterms:W3CDTF">2025-11-11T08:28:00Z</dcterms:modified>
  <cp:revision>258</cp:revision>
  <dc:subject/>
  <dc:title>СОВЕТ  ДЕПУТАТОВ</dc:title>
</cp:coreProperties>
</file>