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ОВЕТ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МУНИЦИПАЛЬНОГО ОКРУГА</w:t>
        <w:br/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5.11.2025                                                                                          </w:t>
        <w:tab/>
        <w:t xml:space="preserve">         № 6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Сузунского сельсовета Сузунского района Новосибирской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от 25.12.2024 № 236 «О бюджете Верх-Сузунского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Сузунского района Новосибирской области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-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Положением «О бюджетном процессе Верх-Сузунского сельсовета Сузунского района Новосибирской области», утвержденным решением 13-й сессии Совета депутатов от 25.10.2021 №65, Совет депутатов Сузунского муниципального округа Новосибирской области,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70-й сессии Совета депутатов Верх-Сузунского сельсовета Сузунского района Новосибирской области от 25.12.2024 № 236 «О бюджете Верх-Сузунского сельсовета Сузунского района Новосибирской области на 2025 год и плановый период  2026 - 2027 годов» (в редакции от 03.02.2025г. №241, от 12.03.2025г. №250, от 20.03.2025г. №252, от 15.04.2025 №254, от 12.05.2025г. №262, от 04.09.2025 № 272, от 05.09.2025г. № 284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Утвердить приложение 2 «Распределение бюджетных ассигнований бюджета Верх-Сузун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Утвердить приложение 3 «Распределение бюджетных ассигнований бюджета Верх-Сузунского сельсовета Сузун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Утвердить приложение 4 «Ведомственная структура расходов бюджета Верх-Сузунского сельсовета Сузунского района Новосибирской области на 2025 год и плановый период 2026 и 2027 годов» в прилагаемой редакции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Утвердить приложение 10 «Перечень муниципальных программ Верх-Сузунского сельсовета Сузунского района Новосибирской области, предусмотренных к финансированию в 2025 году и плановом периоде 2026 и 2027 годов» в прилагаемой редакции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67"/>
        <w:gridCol w:w="4533"/>
      </w:tblGrid>
      <w:tr>
        <w:trPr/>
        <w:tc>
          <w:tcPr>
            <w:tcW w:w="4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Сузунского муниципального округ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Б. Севрюж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узу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Е.А. Киль</w:t>
            </w:r>
          </w:p>
        </w:tc>
      </w:tr>
    </w:tbl>
    <w:p>
      <w:pPr>
        <w:pStyle w:val="ConsNormal"/>
        <w:spacing w:lineRule="auto" w:line="228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67"/>
        <w:gridCol w:w="4533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Приветств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Приветствие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08:00Z</dcterms:created>
  <dc:creator>Шарчино АДМ</dc:creator>
  <dc:description/>
  <cp:keywords/>
  <dc:language>en-US</dc:language>
  <cp:lastModifiedBy>Дудунова Татьяна</cp:lastModifiedBy>
  <cp:lastPrinted>2025-10-29T17:13:00Z</cp:lastPrinted>
  <dcterms:modified xsi:type="dcterms:W3CDTF">2025-11-12T04:58:00Z</dcterms:modified>
  <cp:revision>423</cp:revision>
  <dc:subject/>
  <dc:title>                                                           </dc:title>
</cp:coreProperties>
</file>