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.09.202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</w:t>
      </w:r>
      <w:bookmarkStart w:id="0" w:name="_Hlk209087821"/>
      <w:r>
        <w:rPr>
          <w:rFonts w:cs="Times New Roman" w:ascii="Times New Roman" w:hAnsi="Times New Roman"/>
          <w:b/>
          <w:sz w:val="28"/>
          <w:szCs w:val="28"/>
        </w:rPr>
        <w:t>депутатского объединения (фракции) Всероссийской политической партии «Единая Россия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1" w:name="_Hlk209087831"/>
      <w:r>
        <w:rPr>
          <w:rFonts w:cs="Times New Roman" w:ascii="Times New Roman" w:hAnsi="Times New Roman"/>
          <w:b/>
          <w:sz w:val="28"/>
          <w:szCs w:val="28"/>
        </w:rPr>
        <w:t>в Совете депутатов Сузунского муниципального округа Новосибирской области первого созыва</w:t>
      </w:r>
      <w:bookmarkEnd w:id="1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8 Федерального закона от 20.03.2025 № 33-ФЗ «Об общих принципах организации местного самоуправления в единой системе публичной власти», Регламента работы Совета депутатов Сузунского муниципального округа Новосибирской области, на основании заявления группы депутатов, Совет депутатов Сузунского муниципального округ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депутатское объединение (фракцию) Всероссийской политической партии "ЕДИНАЯ РОССИЯ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Сузунского муниципального округа Новосибирской области первого созыва в следующем соста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ебёнкин Алексей Михайлович - </w:t>
      </w:r>
      <w:r>
        <w:rPr>
          <w:rFonts w:cs="Times New Roman" w:ascii="Times New Roman" w:hAnsi="Times New Roman"/>
          <w:sz w:val="28"/>
          <w:szCs w:val="28"/>
        </w:rPr>
        <w:t>депутата по одномандатному избирательному округу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ль Артур Владимирович - </w:t>
      </w:r>
      <w:r>
        <w:rPr>
          <w:rFonts w:cs="Times New Roman" w:ascii="Times New Roman" w:hAnsi="Times New Roman"/>
          <w:sz w:val="28"/>
          <w:szCs w:val="28"/>
        </w:rPr>
        <w:t>депутата по одномандатному избирательному округу 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Шишкина Валент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- депутата по одномандатному избирательному округу 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прыга Олег Леонидо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трюков Сергей Василье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врюженко Андрей Борисо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ллер Екатерина Яковл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тавская Любовь Юрь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Батиенко Василий Борисо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нькина Марина Никола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лоненко Вера Алексе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ва Татьяна Григорь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ждественский Александр Евгень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чкова Ольга Владимир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регерт Михаил Михайло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аевич Ольга Леонид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иков Николай Никола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никова Олеся Петр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абасов Юрий Серге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аров Владислав Виталь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20.</w:t>
      </w:r>
    </w:p>
    <w:p>
      <w:pPr>
        <w:pStyle w:val="Normal"/>
        <w:tabs>
          <w:tab w:val="clear" w:pos="708"/>
          <w:tab w:val="left" w:pos="-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олтавскую Любовь Юрьевну, депутата по одномандатному избирательному округу № 8, руководителем депутатского объединения (фракции) Всероссийской политической партии "ЕДИНАЯ РОССИЯ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Сузунского муниципального округа Новосибирской области первого созы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рабочей группы п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е первой сессии Совета депута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зунского муниципального округа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первого созыва                                               Т.Г. Руб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3:27:00Z</dcterms:created>
  <dc:creator>Admin</dc:creator>
  <dc:description/>
  <cp:keywords/>
  <dc:language>en-US</dc:language>
  <cp:lastModifiedBy>Дудунова Татьяна</cp:lastModifiedBy>
  <cp:lastPrinted>2024-10-26T09:28:00Z</cp:lastPrinted>
  <dcterms:modified xsi:type="dcterms:W3CDTF">2025-10-01T02:41:00Z</dcterms:modified>
  <cp:revision>10</cp:revision>
  <dc:subject/>
  <dc:title/>
</cp:coreProperties>
</file>