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0560" cy="81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ВОЙ СЕСС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3.09.2025                                                                                                        № 24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6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муниципальном дорожном фон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зунского муниципального округ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179.4 Бюджетного кодекса Российской Федерации, в целях финансового обеспечения расходных обязательств по осуществлению дорожной деятельности в отношении автомобильных дорог местного значения Сузунского муниципального округа Новосибирской области, Совет депутатов Сузунского муниципального округ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оздать </w:t>
      </w:r>
      <w:r>
        <w:rPr>
          <w:bCs/>
          <w:color w:val="000000"/>
          <w:sz w:val="28"/>
          <w:szCs w:val="28"/>
        </w:rPr>
        <w:t xml:space="preserve">муниципальный дорожный фонд Сузунского </w:t>
      </w:r>
      <w:r>
        <w:rPr>
          <w:sz w:val="28"/>
          <w:szCs w:val="28"/>
        </w:rPr>
        <w:t>муниципального округа</w:t>
      </w:r>
      <w:r>
        <w:rPr>
          <w:bCs/>
          <w:color w:val="000000"/>
          <w:sz w:val="28"/>
          <w:szCs w:val="28"/>
        </w:rPr>
        <w:t xml:space="preserve">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 xml:space="preserve">Порядок формирования и использования бюджетных ассигнований муниципального дорожного фонда </w:t>
      </w:r>
      <w:r>
        <w:rPr>
          <w:sz w:val="28"/>
          <w:szCs w:val="28"/>
        </w:rPr>
        <w:t xml:space="preserve">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 согласно приложению</w:t>
      </w:r>
      <w:r>
        <w:rPr>
          <w:sz w:val="28"/>
          <w:szCs w:val="28"/>
        </w:rPr>
        <w:t>.</w:t>
      </w:r>
    </w:p>
    <w:p>
      <w:pPr>
        <w:pStyle w:val="U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Председатель Совета депутатов</w:t>
      </w: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8"/>
        </w:rPr>
        <w:t>Глава Сузун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зунского муниципального округа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А.Б. Севрюженко</w:t>
        <w:tab/>
        <w:t xml:space="preserve">                        ____________ В.В. Горш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>
          <w:trHeight w:val="830" w:hRule="atLeast"/>
        </w:trPr>
        <w:tc>
          <w:tcPr>
            <w:tcW w:w="60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1 се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9.2025  №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формирования и использования бюджетных ассигнований муниципального дорожного фонда Сузунского </w:t>
      </w: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ирования и использования бюджетных ассигнований муниципального дорожного фонда Сузунского </w:t>
      </w:r>
      <w:r>
        <w:rPr>
          <w:sz w:val="28"/>
          <w:szCs w:val="28"/>
        </w:rPr>
        <w:t xml:space="preserve">муниципального округа </w:t>
      </w:r>
      <w:r>
        <w:rPr>
          <w:bCs/>
          <w:color w:val="000000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(далее по тексту – Порядок) разработан в соответствии с пунктом 5 статьи 179.4 Бюджетного кодекса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1.2. Порядок устанавливает правила формирования и использования бюджетных ассигнований муниципального дорожного фонд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(далее – муниципальный дорожный фонд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Формирование 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Формирование бюджетных ассигнований муниципального дорожного фонда осуществляется на основании прогнозируемого объема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, являющихся источниками формирования муниципального дорожного фон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иных поступлений в бюджет Сузунского муниципального округа Новосибир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1. поступления в форме 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2. безвозмездные поступления от физических и юридических лиц, в том числе добровольные пожертвования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3. бюджетные кредиты из областного бюджета, поступающие на строительство (реконструкцию), капитальный ремонт, ремонт и содержание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4. часть общих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5. денежные средства, поступающие в бюджет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, - по нормативу 100 проц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ъем бюджетных ассигнований муниципального дорожного фонда утверждается решением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 бюджете на очередной финансовый год и плановый период в размере не менее прогнозируемого объема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, являющихся источниками формирования муниципального дорож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И</w:t>
      </w:r>
      <w:r>
        <w:rPr>
          <w:b/>
          <w:bCs/>
          <w:color w:val="000000"/>
          <w:sz w:val="28"/>
          <w:szCs w:val="28"/>
        </w:rPr>
        <w:t xml:space="preserve">спользование бюджетных ассигнований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дорожного фонда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й дорожный фонд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используется на следующие ц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троительство и реконструкция автомобильных дорог, элементов обустройства автомобильных дорог и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на строительство, реконструкцию, капитальный ремонт, ремонт автомобильных дорог, элементов обустройства автомобильных дорог и искусственных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апитальный ремонт, текущий ремонт, содержание, аварийно-восстановительные работы, планово-предупредительный ремонт автомобильных дорог местного значения, элементов обустройства автомобильных дорог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безопасности и бесперебойного движения по автомобильным дорогам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инвентаризации, паспортизац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 внедрение научно-исследовательских и опытно-конструкторских работ в дорожной отрасл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ного контроля при строительстве, реконструкции, капитальном ремонте, текущем ремонте и содержан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обретение специальной техники (оборудования), необходимой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приобретение запасных частей, содержание и оплата услуг по ремонту дорожно-эксплуатационной техники, механизмов и агрегатов, </w:t>
      </w:r>
      <w:r>
        <w:rPr>
          <w:sz w:val="28"/>
          <w:szCs w:val="28"/>
        </w:rPr>
        <w:t>необходимых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обретение материалов (включая щебень, песок, цемент, противогололедные материалы, водопропускные трубы, краску, холодный асфальт и бетонные смеси), необходимых для строительства, капитального ремонта, ремонта, содержания и противопаводковых мероприятий на автомобильных дорогах общего пользования местного значения;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функционирования системы управления дорожным хозяйством Сузунского района, в том числе затраты МКУ «УАТиДХ», в соответствии с утвержденной главным распорядителем бюджетных средств бюджетной сметы на соответствующ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чих мероприятий, необходимых для развития и функционирования дорожной деятельности в отношении автомобильных дорог общего пользования местного значения Сузун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9:00Z</dcterms:created>
  <dc:creator>Киль Е</dc:creator>
  <dc:description/>
  <cp:keywords/>
  <dc:language>en-US</dc:language>
  <cp:lastModifiedBy>Дудунова Татьяна</cp:lastModifiedBy>
  <cp:lastPrinted>2025-09-16T17:04:00Z</cp:lastPrinted>
  <dcterms:modified xsi:type="dcterms:W3CDTF">2025-10-01T03:24:00Z</dcterms:modified>
  <cp:revision>6</cp:revision>
  <dc:subject/>
  <dc:title> </dc:title>
</cp:coreProperties>
</file>