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3.09.2025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№ </w:t>
      </w:r>
      <w:r>
        <w:rPr>
          <w:color w:val="000000"/>
          <w:sz w:val="28"/>
          <w:szCs w:val="28"/>
        </w:rPr>
        <w:t>12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Положений о постоянных комиссиях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Совета депутатов Сузу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круг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b/>
          <w:szCs w:val="28"/>
        </w:rPr>
        <w:t>Новосибирской области первого созыв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/>
        <w:t>В соответствии со статьей 5 Регламента Совета депутатов Сузунского муниципального округа Новосибирской области, решением первой сессии Совета депутатов Сузунского муниципального округа Новосибирской области от 23.09.2025 № 10</w:t>
      </w:r>
      <w:r>
        <w:rPr>
          <w:szCs w:val="28"/>
        </w:rPr>
        <w:t xml:space="preserve"> «О структуре и штатной численности </w:t>
      </w:r>
      <w:r>
        <w:rPr/>
        <w:t xml:space="preserve">Совета депутатов Сузунского </w:t>
      </w:r>
      <w:r>
        <w:rPr>
          <w:szCs w:val="28"/>
        </w:rPr>
        <w:t xml:space="preserve">муниципального округа Новосибирской области», Совет депутатов Сузунского муниципального округа Новосибир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 Утверди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1. Положение о постоянных комиссиях </w:t>
      </w:r>
      <w:r>
        <w:rPr/>
        <w:t>Совета депутатов Сузунского муниципального округа Новосибирской области,</w:t>
      </w:r>
      <w:r>
        <w:rPr>
          <w:szCs w:val="28"/>
        </w:rPr>
        <w:t xml:space="preserve"> согласно приложению № 1; </w:t>
      </w:r>
    </w:p>
    <w:p>
      <w:pPr>
        <w:pStyle w:val="TextBodyIndent"/>
        <w:ind w:firstLine="709"/>
        <w:rPr>
          <w:szCs w:val="28"/>
        </w:rPr>
      </w:pPr>
      <w:r>
        <w:rPr/>
        <w:t>1.2.</w:t>
      </w:r>
      <w:r>
        <w:rPr>
          <w:szCs w:val="28"/>
        </w:rPr>
        <w:t xml:space="preserve"> Положение о   </w:t>
      </w:r>
      <w:r>
        <w:rPr/>
        <w:t>комиссии</w:t>
      </w:r>
      <w:r>
        <w:rPr>
          <w:szCs w:val="28"/>
        </w:rPr>
        <w:t xml:space="preserve"> по бюджету, экономике, собственности, торговле и предпринимательской деятельности,</w:t>
      </w:r>
      <w:r>
        <w:rPr/>
        <w:t xml:space="preserve"> согласно </w:t>
      </w:r>
      <w:r>
        <w:rPr>
          <w:szCs w:val="28"/>
        </w:rPr>
        <w:t>приложению № 2;</w:t>
      </w:r>
    </w:p>
    <w:p>
      <w:pPr>
        <w:pStyle w:val="TextBodyIndent"/>
        <w:ind w:firstLine="709"/>
        <w:rPr>
          <w:szCs w:val="28"/>
        </w:rPr>
      </w:pPr>
      <w:r>
        <w:rPr/>
        <w:t xml:space="preserve">1.3.  </w:t>
      </w:r>
      <w:r>
        <w:rPr>
          <w:szCs w:val="28"/>
        </w:rPr>
        <w:t xml:space="preserve">Положение о комиссии по законодательству и местному самоуправлению, согласно приложению № 3; </w:t>
      </w:r>
    </w:p>
    <w:p>
      <w:pPr>
        <w:pStyle w:val="TextBodyIndent"/>
        <w:ind w:firstLine="709"/>
        <w:rPr>
          <w:szCs w:val="28"/>
        </w:rPr>
      </w:pPr>
      <w:r>
        <w:rPr/>
        <w:t xml:space="preserve">1.4. </w:t>
      </w:r>
      <w:r>
        <w:rPr>
          <w:szCs w:val="28"/>
        </w:rPr>
        <w:t xml:space="preserve">Положение о </w:t>
      </w:r>
      <w:r>
        <w:rPr/>
        <w:t>комиссии</w:t>
      </w:r>
      <w:r>
        <w:rPr>
          <w:szCs w:val="28"/>
        </w:rPr>
        <w:t xml:space="preserve"> по социальным вопросам, здравоохранению, образованию, культуре, спорту и молодежной политике, согласно приложению №4); </w:t>
      </w:r>
    </w:p>
    <w:p>
      <w:pPr>
        <w:pStyle w:val="TextBodyIndent"/>
        <w:ind w:firstLine="709"/>
        <w:rPr>
          <w:szCs w:val="28"/>
        </w:rPr>
      </w:pPr>
      <w:r>
        <w:rPr/>
        <w:t xml:space="preserve">1.5. </w:t>
      </w:r>
      <w:r>
        <w:rPr>
          <w:szCs w:val="28"/>
        </w:rPr>
        <w:t xml:space="preserve">Положение о </w:t>
      </w:r>
      <w:r>
        <w:rPr/>
        <w:t>комиссии</w:t>
      </w:r>
      <w:r>
        <w:rPr>
          <w:szCs w:val="28"/>
        </w:rPr>
        <w:t xml:space="preserve"> по строительству, ЖКХ, промышленности, транспорту, связи, аграрным вопросам и экологии, согласно приложению № 5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6. Положение о мандатной комиссии, согласно приложению № 6.</w:t>
      </w:r>
    </w:p>
    <w:p>
      <w:pPr>
        <w:pStyle w:val="TextBodyIndent"/>
        <w:ind w:firstLine="709"/>
        <w:rPr/>
      </w:pPr>
      <w:r>
        <w:rPr/>
        <w:t>2. Настоящее решение вступает в силу с момента его принят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А.Б. Севрюженко            </w:t>
      </w:r>
    </w:p>
    <w:p>
      <w:pPr>
        <w:pStyle w:val="Style21"/>
        <w:spacing w:before="0" w:after="0"/>
        <w:jc w:val="center"/>
        <w:rPr>
          <w:rFonts w:ascii="Times New Roman CYR" w:hAnsi="Times New Roman CYR" w:eastAsia="MS Mincho;ＭＳ 明朝" w:cs="Times New Roman CYR"/>
          <w:b/>
          <w:b/>
          <w:bCs/>
          <w:color w:val="000000"/>
        </w:rPr>
      </w:pPr>
      <w:r>
        <w:rPr>
          <w:rFonts w:eastAsia="MS Mincho;ＭＳ 明朝" w:cs="Times New Roman CYR" w:ascii="Times New Roman CYR" w:hAnsi="Times New Roman CYR"/>
          <w:b/>
          <w:bCs/>
          <w:color w:val="000000"/>
        </w:rPr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4820" w:hanging="0"/>
        <w:jc w:val="center"/>
        <w:rPr/>
      </w:pPr>
      <w:r>
        <w:rPr>
          <w:rStyle w:val="FontStyle16"/>
          <w:sz w:val="28"/>
          <w:szCs w:val="28"/>
        </w:rPr>
        <w:t>ПРИЛОЖЕНИЕ №1</w:t>
      </w:r>
    </w:p>
    <w:p>
      <w:pPr>
        <w:pStyle w:val="Style61"/>
        <w:widowControl/>
        <w:spacing w:lineRule="auto" w:line="240"/>
        <w:ind w:left="4820" w:hanging="0"/>
        <w:jc w:val="center"/>
        <w:rPr/>
      </w:pPr>
      <w:r>
        <w:rPr>
          <w:rStyle w:val="FontStyle16"/>
          <w:sz w:val="28"/>
          <w:szCs w:val="28"/>
        </w:rPr>
        <w:t>к решению первой сессии</w:t>
      </w:r>
    </w:p>
    <w:p>
      <w:pPr>
        <w:pStyle w:val="Style31"/>
        <w:widowControl/>
        <w:spacing w:lineRule="auto" w:line="240" w:before="12" w:after="0"/>
        <w:ind w:left="4820" w:hanging="0"/>
        <w:jc w:val="center"/>
        <w:rPr/>
      </w:pPr>
      <w:r>
        <w:rPr>
          <w:rStyle w:val="FontStyle16"/>
          <w:sz w:val="28"/>
          <w:szCs w:val="28"/>
        </w:rPr>
        <w:t>Совета депутатов Сузунского</w:t>
      </w:r>
    </w:p>
    <w:p>
      <w:pPr>
        <w:pStyle w:val="Style31"/>
        <w:widowControl/>
        <w:spacing w:lineRule="auto" w:line="240" w:before="12" w:after="0"/>
        <w:ind w:left="4820" w:hanging="0"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31"/>
        <w:widowControl/>
        <w:spacing w:lineRule="auto" w:line="240" w:before="12" w:after="0"/>
        <w:ind w:left="4820" w:hanging="0"/>
        <w:jc w:val="center"/>
        <w:rPr>
          <w:rStyle w:val="FontStyle16"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 w:before="12" w:after="0"/>
        <w:ind w:left="4820" w:hanging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т 23.09.2025 № 12</w:t>
      </w:r>
    </w:p>
    <w:p>
      <w:pPr>
        <w:pStyle w:val="Style21"/>
        <w:spacing w:before="0" w:after="0"/>
        <w:jc w:val="center"/>
        <w:rPr>
          <w:rStyle w:val="FontStyle16"/>
          <w:rFonts w:eastAsia="MS Mincho;ＭＳ 明朝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Style21"/>
        <w:spacing w:before="0" w:after="0"/>
        <w:jc w:val="center"/>
        <w:rPr/>
      </w:pPr>
      <w:r>
        <w:rPr>
          <w:rFonts w:eastAsia="MS Mincho;ＭＳ 明朝"/>
          <w:b/>
          <w:bCs/>
          <w:color w:val="000000"/>
          <w:sz w:val="28"/>
          <w:szCs w:val="28"/>
        </w:rPr>
        <w:t>Полож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rFonts w:eastAsia="MS Mincho;ＭＳ 明朝"/>
          <w:b/>
          <w:bCs/>
          <w:color w:val="000000"/>
          <w:szCs w:val="28"/>
        </w:rPr>
        <w:t xml:space="preserve">о постоянных комиссиях </w:t>
      </w:r>
      <w:r>
        <w:rPr>
          <w:b/>
          <w:szCs w:val="28"/>
        </w:rPr>
        <w:t>Совета депутатов Сузу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круга Новосибирской области первого созыва</w:t>
      </w:r>
    </w:p>
    <w:p>
      <w:pPr>
        <w:pStyle w:val="Style21"/>
        <w:spacing w:before="0" w:after="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1.</w:t>
      </w:r>
      <w:r>
        <w:rPr>
          <w:rFonts w:eastAsia="MS Mincho;ＭＳ 明朝"/>
          <w:b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Регламентом Совета депутатов Сузунского муниципального округа Новосибирской области</w:t>
      </w:r>
      <w:r>
        <w:rPr>
          <w:rFonts w:eastAsia="MS Mincho;ＭＳ 明朝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Сузунского муниципального округа Новосибирской области (далее – Совет депутатов)</w:t>
      </w:r>
      <w:r>
        <w:rPr>
          <w:rFonts w:eastAsia="MS Mincho;ＭＳ 明朝"/>
          <w:color w:val="000000"/>
          <w:sz w:val="28"/>
          <w:szCs w:val="28"/>
        </w:rPr>
        <w:t xml:space="preserve"> на срок своих полномочий, образовывает из числа депутатов постоянные комиссии для предварительного рассмотрения и подготовки вопросов, относящихся к ведению </w:t>
      </w:r>
      <w:r>
        <w:rPr>
          <w:sz w:val="28"/>
          <w:szCs w:val="28"/>
        </w:rPr>
        <w:t>Совета депутатов</w:t>
      </w:r>
      <w:r>
        <w:rPr>
          <w:rFonts w:eastAsia="MS Mincho;ＭＳ 明朝"/>
          <w:color w:val="000000"/>
          <w:sz w:val="28"/>
          <w:szCs w:val="28"/>
        </w:rPr>
        <w:t xml:space="preserve">, осуществлению в пределах компетенции Совета депутатов, контроля за деятельностью органов местного самоуправления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2.  Постоянные комиссии являются рабочим органом Совета депутатов, ответственны перед ним и подотчетны ему. Постоянные комиссии призваны способствовать постоянной и эффективной деятельности Совета депутатов. 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3. Решение об образовании постоянных комиссий, их численном составе, об избрании и освобождении от должности председателей, об утверждении соответствующих положений о постоянных комиссиях принимается на сессии Совета депутатов большинством голосов от установленного числа депутатов. 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4. Состав постоянных комиссий образуется с учетом их функциональных задач на основе добровольного участия депутатов.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5. Депутат может быть членом не более двух постоянных комисси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6. Совет депутатов вправе создавать рабочие комиссии и группы для подготовки вопросов на сессии и решения других задач, относящихся к ведению Совета депутатов.</w:t>
      </w:r>
    </w:p>
    <w:p>
      <w:pPr>
        <w:pStyle w:val="Style21"/>
        <w:spacing w:before="0" w:after="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Основные задачи постоянных комиссий Совета депутатов</w:t>
      </w:r>
    </w:p>
    <w:p>
      <w:pPr>
        <w:pStyle w:val="Style21"/>
        <w:spacing w:before="0" w:after="0"/>
        <w:ind w:left="1080" w:hanging="0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1. Разработка проектов правовых актов, решений Совета депутатов по вопросам, относящимся к ведению соответствующих комиссий, рассмотрение предложений и вопросов для рассмотрения на сессиях Совета депутатов, поступивших от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2. Подготовка заключений по вопросам, внесенным на рассмотрение сессий Совета депутатов.</w:t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3. Содействие исполнительному органу местного самоуправления и организациям, а также депутатам в их работе по осуществлению решений Совета депутатов.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4. Осуществление в пределах своей компетенции контроля за исполнением принятых решений Совета депутатов органами местного самоуправления, предприятиями, организациями и учреждениями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5. Взаимодействие с другими комиссиями, аппаратом Совета депутатов</w:t>
      </w:r>
      <w:r>
        <w:rPr>
          <w:sz w:val="28"/>
          <w:szCs w:val="28"/>
        </w:rPr>
        <w:t xml:space="preserve"> 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ординация деятельности постоянных комиссий и оказания им помощи в работе осуществляется председателем Совета </w:t>
      </w:r>
      <w:r>
        <w:rPr>
          <w:rFonts w:eastAsia="MS Mincho;ＭＳ 明朝"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его замест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MS Mincho;ＭＳ 明朝"/>
          <w:color w:val="000000"/>
        </w:rPr>
        <w:t xml:space="preserve">               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rFonts w:eastAsia="MS Mincho;ＭＳ 明朝"/>
          <w:b/>
          <w:color w:val="000000"/>
          <w:sz w:val="28"/>
          <w:szCs w:val="28"/>
        </w:rPr>
        <w:t>Наименование постоянных комиссий Совета депутатов</w:t>
      </w:r>
    </w:p>
    <w:p>
      <w:pPr>
        <w:pStyle w:val="Style21"/>
        <w:spacing w:before="0" w:after="0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Style21"/>
        <w:tabs>
          <w:tab w:val="clear" w:pos="720"/>
          <w:tab w:val="left" w:pos="709" w:leader="none"/>
        </w:tabs>
        <w:spacing w:before="0" w:after="0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1. Комиссия по </w:t>
      </w:r>
      <w:r>
        <w:rPr>
          <w:sz w:val="28"/>
          <w:szCs w:val="28"/>
        </w:rPr>
        <w:t>бюджету, экономике, собственности, торговле и предпринимательской деятельности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MS Mincho;ＭＳ 明朝"/>
          <w:color w:val="000000"/>
          <w:sz w:val="28"/>
          <w:szCs w:val="28"/>
        </w:rPr>
        <w:t xml:space="preserve">2. Комиссия по </w:t>
      </w:r>
      <w:r>
        <w:rPr>
          <w:sz w:val="28"/>
          <w:szCs w:val="28"/>
        </w:rPr>
        <w:t>законодательству и местному самоуправлению.</w:t>
      </w:r>
    </w:p>
    <w:p>
      <w:pPr>
        <w:pStyle w:val="Style21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MS Mincho;ＭＳ 明朝"/>
          <w:color w:val="000000"/>
          <w:sz w:val="28"/>
          <w:szCs w:val="28"/>
        </w:rPr>
        <w:t xml:space="preserve">3. Комиссия </w:t>
      </w:r>
      <w:r>
        <w:rPr>
          <w:sz w:val="28"/>
          <w:szCs w:val="28"/>
        </w:rPr>
        <w:t>социальным вопросам, здравоохранению, образованию, культуре, спорту и молодежной политике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36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4. Комиссия по </w:t>
      </w:r>
      <w:r>
        <w:rPr>
          <w:sz w:val="28"/>
          <w:szCs w:val="28"/>
        </w:rPr>
        <w:t>строительству, ЖКХ, промышленности, транспорту, связи, аграрным вопросам и экологии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36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5. Мандатная комиссия.</w:t>
      </w:r>
    </w:p>
    <w:p>
      <w:pPr>
        <w:pStyle w:val="Style21"/>
        <w:spacing w:before="0" w:after="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  <w:t>Права и обязанности постоянных комиссий</w:t>
      </w:r>
    </w:p>
    <w:p>
      <w:pPr>
        <w:pStyle w:val="Style21"/>
        <w:spacing w:before="0" w:after="0"/>
        <w:ind w:left="1080" w:hanging="0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1. По вопросам собственной компетенции комиссии руководствуются утвержденными сессией Совета</w:t>
      </w:r>
      <w:r>
        <w:rPr>
          <w:rFonts w:eastAsia="MS Mincho;ＭＳ 明朝"/>
          <w:color w:val="000000"/>
          <w:sz w:val="28"/>
          <w:szCs w:val="28"/>
        </w:rPr>
        <w:t xml:space="preserve"> депутатов</w:t>
      </w:r>
      <w:r>
        <w:rPr>
          <w:rFonts w:eastAsia="MS Mincho;ＭＳ 明朝"/>
          <w:bCs/>
          <w:color w:val="000000"/>
          <w:sz w:val="28"/>
          <w:szCs w:val="28"/>
        </w:rPr>
        <w:t xml:space="preserve"> Положениями о постоянных комиссиях.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2.  Комиссии пользуются равными правами и несут равные обязанности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3.  Председатели постоянных комиссий избираются и освобождаются Советом</w:t>
      </w:r>
      <w:r>
        <w:rPr>
          <w:rFonts w:eastAsia="MS Mincho;ＭＳ 明朝"/>
          <w:color w:val="000000"/>
          <w:sz w:val="28"/>
          <w:szCs w:val="28"/>
        </w:rPr>
        <w:t xml:space="preserve"> депутатов</w:t>
      </w:r>
      <w:r>
        <w:rPr>
          <w:rFonts w:eastAsia="MS Mincho;ＭＳ 明朝"/>
          <w:bCs/>
          <w:color w:val="000000"/>
          <w:sz w:val="28"/>
          <w:szCs w:val="28"/>
        </w:rPr>
        <w:t>. Решения сессии об избрании, освобождении председателя комиссии принимаются открытым голосованием большинством голосов от установленного числа депутатов. Комиссии вправе ставить перед Советом</w:t>
      </w:r>
      <w:r>
        <w:rPr>
          <w:rFonts w:eastAsia="MS Mincho;ＭＳ 明朝"/>
          <w:color w:val="000000"/>
          <w:sz w:val="28"/>
          <w:szCs w:val="28"/>
        </w:rPr>
        <w:t xml:space="preserve"> депутатов</w:t>
      </w:r>
      <w:r>
        <w:rPr>
          <w:rFonts w:eastAsia="MS Mincho;ＭＳ 明朝"/>
          <w:bCs/>
          <w:color w:val="000000"/>
          <w:sz w:val="28"/>
          <w:szCs w:val="28"/>
        </w:rPr>
        <w:t xml:space="preserve"> вопрос о переизбрании их председателе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>4. В состав постоянных комиссий не могут входить председатель Совета</w:t>
      </w:r>
      <w:r>
        <w:rPr>
          <w:rFonts w:eastAsia="MS Mincho;ＭＳ 明朝"/>
          <w:color w:val="000000"/>
          <w:sz w:val="28"/>
          <w:szCs w:val="28"/>
        </w:rPr>
        <w:t xml:space="preserve"> депутатов</w:t>
      </w:r>
      <w:r>
        <w:rPr>
          <w:rFonts w:eastAsia="MS Mincho;ＭＳ 明朝"/>
          <w:bCs/>
          <w:color w:val="000000"/>
          <w:sz w:val="28"/>
          <w:szCs w:val="28"/>
        </w:rPr>
        <w:t xml:space="preserve"> и заместитель председателя Совета</w:t>
      </w:r>
      <w:r>
        <w:rPr>
          <w:rFonts w:eastAsia="MS Mincho;ＭＳ 明朝"/>
          <w:color w:val="000000"/>
          <w:sz w:val="28"/>
          <w:szCs w:val="28"/>
        </w:rPr>
        <w:t xml:space="preserve"> депутатов</w:t>
      </w:r>
      <w:r>
        <w:rPr>
          <w:rFonts w:eastAsia="MS Mincho;ＭＳ 明朝"/>
          <w:bCs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5.  Комиссии по вопросам, относящимся к их ведению, могут выступать с докладами и содокладами на заседаниях и сессиях Совета депутатов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6.  Комиссии по вопросам, относящимся к их ведению, вправе заслушивать на своих заседаниях руководителей отделов и управлений исполнительного органа местного самоуправления, предприятий, учреждений и организаций, председателя общественного совета при Совете депутатов.  При этом комиссии заблаговременно извещают соответствующие органы и организации о предстоящем рассмотрении вопросов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>7. Для выяснения фактического положения дел и общественного мнения по вопросам, находящимся в их компетенции, комиссии могут организовывать депутатские слушания, проводить совещания, «круглые столы», семинары и принимать участие в их работе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 xml:space="preserve">8. Постоянные комиссии вправе запрашивать документы и материалы, необходимые для их деятельности у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bCs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9. Постоянные комиссии обязаны периодически отчитываться о своей работе перед Советом депутатов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10.</w:t>
      </w:r>
      <w:r>
        <w:rPr>
          <w:rFonts w:eastAsia="MS Mincho;ＭＳ 明朝"/>
          <w:color w:val="000000"/>
          <w:sz w:val="28"/>
          <w:szCs w:val="28"/>
        </w:rPr>
        <w:t xml:space="preserve"> Член постоянной комиссии обязан участвовать в работе комиссии, содействовать проведению в жизнь ее решений, выполнять поручения комиссии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Член комиссии пользуется правом решающего голоса по всем вопросам, рассматриваемым комиссией, имеет право предлагать вопросы для рассмотрения комиссией и участвовать в их подготовке и обсуждении. </w:t>
      </w:r>
      <w:r>
        <w:rPr>
          <w:rFonts w:eastAsia="MS Mincho;ＭＳ 明朝"/>
          <w:bCs/>
          <w:color w:val="000000"/>
          <w:sz w:val="28"/>
          <w:szCs w:val="28"/>
        </w:rPr>
        <w:t xml:space="preserve">Член комиссии, имеющий особое мнение, вправе представлять его в письменном виде Совету депутатов. </w:t>
      </w:r>
    </w:p>
    <w:p>
      <w:pPr>
        <w:pStyle w:val="Style21"/>
        <w:spacing w:before="0" w:after="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  <w:t>Порядок работы постоянных комиссий</w:t>
      </w:r>
    </w:p>
    <w:p>
      <w:pPr>
        <w:pStyle w:val="Style21"/>
        <w:spacing w:before="0" w:after="0"/>
        <w:ind w:left="1080" w:hanging="0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>1. Заседания комиссий являются открытыми. Комиссии вправе принять решение о проведении закрытого заседания в установленных законом случаях в порядке, указанном в ст. 23 Регламента Совета депутатов. Комиссии Совета депутатов работают в соответствии с Планом работы Совета депутатов и планами работы комиссий. Заседания комиссий созываются не реже одного раза в три месяца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>2. Комиссии могут проводить выездные и совместные заседания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 xml:space="preserve">3. На заседании комиссий могут приглашаться представители органов власти, общественных организаций, политических партий, органов общественного самоуправления, специалисты, эксперты. 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4.  Решения комиссии принимаются открытым голосованием.</w:t>
      </w:r>
    </w:p>
    <w:p>
      <w:pPr>
        <w:pStyle w:val="ConsPlusNormal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Заседания комиссии правомочны, если на них присутствуют более половины состава комиссии. 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firstLine="567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6. Решение комиссии считается принятым, если за принятие проголосовало большинство от присутствующих на заседании депутатов комиссии.</w:t>
      </w:r>
      <w:r>
        <w:rPr>
          <w:rFonts w:eastAsia="MS Mincho;ＭＳ 明朝"/>
          <w:color w:val="000000"/>
          <w:sz w:val="28"/>
          <w:szCs w:val="28"/>
        </w:rPr>
        <w:t xml:space="preserve">           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7. В заседании комиссии могут принимать участие с правом совещательного голоса депутаты других комиссий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rFonts w:eastAsia="MS Mincho;ＭＳ 明朝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8. При проведении совместных заседаний нескольких комиссий решения принимаются простым большинством голосов общего состава членов совместной комиссии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9.  Комиссии, для подготовки рассматриваемых ими вопросов, могут создавать рабочие группы из числа депутатов, входящих в состав комиссии, представителей местного самоуправления, общественных организаций, органов общественного самоуправления, специалистов. Комиссии могут создавать совместные рабочие группы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10. Председатель комиссии, руководя ее работой: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приглашает для участия в заседаниях комиссии представителей исполнительных органов местного самоуправления, общественных организаций, органов общественного самоуправления населения, специалистов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председательствует на заседаниях комиссии;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представляет комиссию в отношениях с Советом депутатов, исполнительными органами местного самоуправления, общественными организациями, предприятиями и учреждениями;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организует работу по исполнению решений комиссии;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информирует Совет депутатов о рассмотренных в комиссии вопросах, а также о мерах, принятых по реализации решений комиссии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Совместные заседания комиссий ведут председатели этих комиссий по согласованию между собо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11. Заместители председателя постоянной комиссии выполняют обязанности, возложенные на них председателем комиссии, замещают председателя в случае его отсутствия или невозможности осуществления им своих обязанносте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12. Секретарь комиссии ведет протоколы заседаний и делопроизводство комиссии, следит за своевременным исполнением решений и рекомендаций комиссии, поступлением входящих и исходящих документов и выполняет другие возложенные на него обязанности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13. Решения и рекомендации комиссии подписываются председательствующим на комиссии.  Решения и рекомендации, принятые комиссиями совместно, подписываются председательствующим совместной комиссии.  Протоколы заседаний комиссий подписываются председателями соответствующих комиссий. Решения и протоколы заседаний комиссий хранятся в их делах.</w:t>
      </w:r>
    </w:p>
    <w:p>
      <w:pPr>
        <w:pStyle w:val="Normal"/>
        <w:ind w:firstLine="567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70" w:hRule="atLeast"/>
        </w:trPr>
        <w:tc>
          <w:tcPr>
            <w:tcW w:w="10348" w:type="dxa"/>
            <w:tcBorders/>
          </w:tcPr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napToGrid w:val="false"/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853" w:hanging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ИЛОЖЕНИЕ № 2</w:t>
            </w:r>
          </w:p>
          <w:p>
            <w:pPr>
              <w:pStyle w:val="Style61"/>
              <w:widowControl/>
              <w:spacing w:lineRule="auto" w:line="240"/>
              <w:ind w:left="4853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ind w:left="4853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вета депутатов Сузунского</w:t>
            </w:r>
          </w:p>
          <w:p>
            <w:pPr>
              <w:pStyle w:val="Style31"/>
              <w:widowControl/>
              <w:spacing w:lineRule="auto" w:line="240" w:before="12" w:after="0"/>
              <w:ind w:left="4853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Style31"/>
              <w:widowControl/>
              <w:spacing w:lineRule="auto" w:line="240" w:before="12" w:after="0"/>
              <w:ind w:left="4853" w:hanging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Style31"/>
              <w:widowControl/>
              <w:spacing w:lineRule="auto" w:line="240" w:before="12" w:after="0"/>
              <w:ind w:left="4853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от 23.09.2025 № 12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оложение 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 комиссии по бюджету, экономике, собственности, 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rFonts w:eastAsia="Courier New"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торговле и предпринимательской деятельно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center"/>
              <w:rPr>
                <w:rFonts w:eastAsia="Courier New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стоянная комиссия по бюджету, экономике, собственности, торговле и предпринимательской деятельности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рабочим органом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, гласного обсуждения вопросов в соответствии с принципами законности и обеспечении прав и свобод человека.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миссия в своей работе взаимодействует с другими комиссиями и структурными подразделениями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Направления деятельности комиссии   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 Рассмотрение, подготовка заключений и внесение на сессии Совета депутатов проектов решений по проекту бюджета муниципального образования на очередной финансовый год и плановый период, по внесению дополнений и изменений в бюджет, по утверждению отчетов об исполнении бюджета. Развитие и государственная поддержка торговли и предпринимательства.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  Рассмотрение, утверждение предлож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о расходованию средств, полученных в результате превышения доходов над расходами и дополнительных доходов, полученных   в   ходе   исполнения бюджета и эффективного использования собственности округа. 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мотрение, утверждение предлож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о определению порядка, условий и размеров муниципальных заимствований.                   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Разработка, рассмотрение при наличии заключения администрации муниципального образования и внесение на сессии Совета депутатов проектов решений для утверждения правовых нормативных актов, направленных на увеличение доходной базы бюджета в соответствии с действующим законодательством Российской Федерации. </w:t>
      </w:r>
    </w:p>
    <w:p>
      <w:pPr>
        <w:pStyle w:val="Normal"/>
        <w:shd w:fill="FFFFFF" w:val="clear"/>
        <w:spacing w:before="10" w:after="0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5. Обобщение и рассмотрение замечаний и предложений руководителей предприятий, организаций, независимо от форм собственности и ведомственной подчиненности, по формированию, исполнению бюджета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>, поиску новых источников поступлений в его доходную часть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8"/>
          <w:szCs w:val="28"/>
        </w:rPr>
        <w:t>6.  Подготовка, рассмотрение и внесение проектов решений на сессии Совета депутатов для принятия нормативных актов, определяющих бюджетный процесс Сузунского муниципального округа Новосибирской области, формирования и расходования средств внебюджетных фондов, а также нормативных актов, регламентирующих права Совета депутатов и администрации муниципального образования по вопросам бюджета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7.  Контроль за исполнением бюджета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 xml:space="preserve">, рассмотрение, внесение предложений, заключений по концепциям, муниципальным программам, прогнозам социально-экономического развития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>, его инфраструктуры, производственных мощностей, решения проблемы занятости, повышения благосостояния населения и другим жизненно важным для муниципального округа вопросам.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 Другие вопросы, направленные в комиссию для предварительного рассмотрения или подготовки решений сессии Совета депутатов или поручения председателя Совет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миссия по вопросам, находящимся в её компетенции, в соответствии с действующим законодательством Российской Федерации, имеет право участвовать в контрольной деятельности Совета депутатов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140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отовит предложения по осуществлению Советом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контрольных полномочий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носит предложения по проекту повестки заседаний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ирует исполнение принимаемых комиссией ре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_Hlk209167300"/>
      <w:r>
        <w:rPr>
          <w:sz w:val="28"/>
          <w:szCs w:val="28"/>
        </w:rPr>
        <w:t xml:space="preserve">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</w:p>
    <w:p>
      <w:pPr>
        <w:pStyle w:val="Style21"/>
        <w:spacing w:before="0" w:after="0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новной формой работы комиссии является её заседание, которое проводится не реже одного раза в три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/>
          </w:tcPr>
          <w:p>
            <w:pPr>
              <w:pStyle w:val="Style61"/>
              <w:widowControl/>
              <w:snapToGrid w:val="false"/>
              <w:spacing w:lineRule="auto" w:line="240" w:before="0" w:after="12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780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ПРИЛОЖЕНИЕ № 3</w:t>
            </w:r>
          </w:p>
          <w:p>
            <w:pPr>
              <w:pStyle w:val="Style61"/>
              <w:widowControl/>
              <w:spacing w:lineRule="auto" w:line="240"/>
              <w:ind w:left="4780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ind w:left="4780" w:hanging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вета депутатов Сузунского</w:t>
            </w:r>
          </w:p>
          <w:p>
            <w:pPr>
              <w:pStyle w:val="Style31"/>
              <w:widowControl/>
              <w:spacing w:lineRule="auto" w:line="240" w:before="12" w:after="0"/>
              <w:ind w:left="4780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Style31"/>
              <w:widowControl/>
              <w:spacing w:lineRule="auto" w:line="240" w:before="12" w:after="0"/>
              <w:ind w:left="4780" w:hanging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left="4780" w:hanging="0"/>
              <w:jc w:val="center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8"/>
                <w:szCs w:val="28"/>
              </w:rPr>
              <w:t xml:space="preserve">от </w:t>
            </w:r>
            <w:r>
              <w:rPr>
                <w:rStyle w:val="FontStyle16"/>
                <w:sz w:val="28"/>
                <w:szCs w:val="28"/>
                <w:lang w:val="ru-RU"/>
              </w:rPr>
              <w:t>23.09.2025</w:t>
            </w:r>
            <w:r>
              <w:rPr>
                <w:rStyle w:val="FontStyle16"/>
                <w:sz w:val="28"/>
                <w:szCs w:val="28"/>
              </w:rPr>
              <w:t xml:space="preserve"> № </w:t>
            </w:r>
            <w:r>
              <w:rPr>
                <w:rStyle w:val="FontStyle16"/>
                <w:sz w:val="28"/>
                <w:szCs w:val="28"/>
                <w:lang w:val="ru-RU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законодательству и местному само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стоянная комиссия по законодательству и местному самоуправлению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Комиссия является рабочим органом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миссия в своей работе взаимодействует с другими комиссиями и структурными подразделениями администрации муниципального образова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Направления деятельности комиссии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</w:rPr>
        <w:t xml:space="preserve">          1. Рассмотрение вопросов по законодательству, правопорядку, проектов нормативных правовых актов Совета депутатов самоуправления, вопросов муниципальной службы.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szCs w:val="28"/>
        </w:rPr>
        <w:t>2. Рассмотрение вопросов разграничения компетенции между органами местного самоуправления, совершенствования структуры органов местного самоуправления,  правового статуса органов и должностных лиц местного самоуправления; вопросов установления официальных символов муниципального образования, принятия Устава Сузунского муниципального округа Новосибирской области и внесения в него изменений и дополнений; вопросов развития территориального общественного самоуправления и взаимодействия с органами территориального общественного самоуправления.</w:t>
      </w:r>
      <w:r>
        <w:rPr>
          <w:color w:val="FF0000"/>
          <w:szCs w:val="28"/>
        </w:rPr>
        <w:t xml:space="preserve">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 Разработка Регламента Совет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 Организация муниципальной служб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5. Разработка и осуществление программ по обеспечению законности, охраны общественного порядка, прав граждан на территории Сузунского муниципального органа.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szCs w:val="28"/>
        </w:rPr>
        <w:t>6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опросов изменения границ, преобразования и административно-территориального устройства муниципального самоуправления и других вопросов, предусмотренных</w:t>
      </w:r>
      <w:r>
        <w:rPr/>
        <w:t xml:space="preserve"> федеральным законом «Об общих принципах организации местного самоуправления в Российской Федерации».</w:t>
      </w:r>
      <w:r>
        <w:rPr>
          <w:color w:val="FF0000"/>
          <w:szCs w:val="28"/>
        </w:rPr>
        <w:t xml:space="preserve"> </w:t>
      </w:r>
    </w:p>
    <w:p>
      <w:pPr>
        <w:pStyle w:val="TextBodyIndent"/>
        <w:ind w:firstLine="709"/>
        <w:rPr>
          <w:spacing w:val="2"/>
          <w:szCs w:val="28"/>
          <w:shd w:fill="FFFFFF" w:val="clear"/>
        </w:rPr>
      </w:pPr>
      <w:r>
        <w:rPr>
          <w:szCs w:val="28"/>
        </w:rPr>
        <w:t>7. Иные направления деятельности, отнесенные к ее ведению Советом депутатов.</w:t>
        <w:br/>
      </w:r>
      <w:r>
        <w:rPr>
          <w:b/>
          <w:bCs/>
          <w:szCs w:val="28"/>
        </w:rPr>
        <w:t xml:space="preserve">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лномочия комиссии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.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существляет контроль за исполнением Конституции Российской Федерации, федеральных и областных законов, нормативных актов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на территории Сузунского муниципального округа Новосибирской области. Готовит предложения по осуществлению Советом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Вносит предложения по проекту повестки заседаний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ирует исполнение принимаемых комиссией решений.                                                                                                                                                                             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рганизация деятельности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1" w:name="_Hlk209167339"/>
      <w:r>
        <w:rPr>
          <w:sz w:val="28"/>
          <w:szCs w:val="28"/>
        </w:rPr>
        <w:t xml:space="preserve">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09"/>
        <w:rPr>
          <w:sz w:val="28"/>
          <w:szCs w:val="28"/>
        </w:rPr>
      </w:pPr>
      <w:bookmarkEnd w:id="1"/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яет порядок и организует предваритель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bookmarkStart w:id="2" w:name="_Hlk209101440"/>
            <w:bookmarkEnd w:id="2"/>
            <w:r>
              <w:rPr>
                <w:rStyle w:val="FontStyle16"/>
                <w:sz w:val="28"/>
                <w:szCs w:val="28"/>
              </w:rPr>
              <w:t>ПРИЛОЖЕНИЕ № 4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вета депутатов Сузунского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center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8"/>
                <w:szCs w:val="28"/>
              </w:rPr>
              <w:t xml:space="preserve">от </w:t>
            </w:r>
            <w:r>
              <w:rPr>
                <w:rStyle w:val="FontStyle16"/>
                <w:sz w:val="28"/>
                <w:szCs w:val="28"/>
                <w:lang w:val="ru-RU"/>
              </w:rPr>
              <w:t>23.09.2025</w:t>
            </w:r>
            <w:r>
              <w:rPr>
                <w:rStyle w:val="FontStyle16"/>
                <w:sz w:val="28"/>
                <w:szCs w:val="28"/>
              </w:rPr>
              <w:t xml:space="preserve"> №</w:t>
            </w:r>
            <w:r>
              <w:rPr>
                <w:rStyle w:val="FontStyle16"/>
                <w:sz w:val="28"/>
                <w:szCs w:val="28"/>
                <w:lang w:val="ru-RU"/>
              </w:rPr>
              <w:t xml:space="preserve"> 1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оложение о комиссии по социальным вопросам, здравоохранению, образованию, культуре, спорту и молодежной политик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 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оянная комиссия по социальным вопросам, здравоохранению, образованию, культуре, спорту и молодежной полити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Комиссия является рабочим органом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Комиссия в своей деятельности взаимодействует с другими комиссиями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структурными подразделениями администрац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Направления деятельности комиссии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color w:val="2D2D2D"/>
          <w:spacing w:val="2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беспечение социальной поддержки населения окру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Развитие муниципальных учреждений дошкольного, основного общего и профессионального образования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Развитие учреждений здравоохра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деятельности учреждений куль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развития физической культуры и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спорта</w:t>
        </w:r>
      </w:hyperlink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деятельности детских и молодежных объединений</w:t>
      </w:r>
      <w:r>
        <w:rPr>
          <w:rFonts w:cs="Arial" w:ascii="Arial" w:hAnsi="Arial"/>
          <w:spacing w:val="2"/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лномочия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Готовит заключения по вопросам, выносимым на рассмотрение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ит предложения по осуществлению Советом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носит предложения по проекту повестки заседаний Совета и представляет проекты решений, рассматриваемых на заседаниях комиссий.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left="720" w:hanging="0"/>
        <w:rPr>
          <w:rFonts w:eastAsia="MS Mincho;ＭＳ 明朝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bookmarkStart w:id="3" w:name="_Hlk209103325"/>
            <w:bookmarkEnd w:id="3"/>
            <w:r>
              <w:rPr>
                <w:rStyle w:val="FontStyle16"/>
                <w:sz w:val="28"/>
                <w:szCs w:val="28"/>
              </w:rPr>
              <w:t>ПРИЛОЖЕНИЕ № 5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вета депутатов Сузунского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center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8"/>
                <w:szCs w:val="28"/>
              </w:rPr>
              <w:t xml:space="preserve">от </w:t>
            </w:r>
            <w:r>
              <w:rPr>
                <w:rStyle w:val="FontStyle16"/>
                <w:sz w:val="28"/>
                <w:szCs w:val="28"/>
                <w:lang w:val="ru-RU"/>
              </w:rPr>
              <w:t>23.09.2025</w:t>
            </w:r>
            <w:r>
              <w:rPr>
                <w:rStyle w:val="FontStyle16"/>
                <w:sz w:val="28"/>
                <w:szCs w:val="28"/>
              </w:rPr>
              <w:t xml:space="preserve"> №</w:t>
            </w:r>
            <w:r>
              <w:rPr>
                <w:rStyle w:val="FontStyle16"/>
                <w:sz w:val="28"/>
                <w:szCs w:val="28"/>
                <w:lang w:val="ru-RU"/>
              </w:rPr>
              <w:t xml:space="preserve"> 1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 xml:space="preserve">по строительству, ЖКХ, промышленно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анспорту, связи, аграрным вопросам и экологи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 Комиссия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у, ЖКХ, промышленности, транспорту, связи, аграрным вопросам и экологии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распоряжений и постановлений председателя Совета депутатов.  Комиссия является рабочим органом Совета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 Комиссия в своей деятельности взаимодействует с другими комиссиями и структурными подразделениями администрации муниципального образования.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 комиссии</w:t>
      </w:r>
    </w:p>
    <w:p>
      <w:pPr>
        <w:pStyle w:val="Normal"/>
        <w:shd w:fill="FFFFFF" w:val="clear"/>
        <w:ind w:left="5325" w:hanging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</w:rPr>
        <w:t>1</w:t>
      </w:r>
      <w:r>
        <w:rPr>
          <w:sz w:val="28"/>
          <w:szCs w:val="28"/>
        </w:rPr>
        <w:t xml:space="preserve">. Рассмотрение проектов нормативных правовых актов Совета депутатов по вопросам строительства, жилищно-коммунального хозяйства, промышленности, транспорта, связи, сельского хозяйства и эколог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Участие в рассмотрении проектов муниципальных программ округа по вопросам веде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Рассмотрение и участие в анализе фактического состояния строительства, жилищно-коммунального хозяйства, промышленности, транспорта, связи, сельского хозяйства и экологии на территории округа и определение проблем, по которым необходимо правовое регулир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ланов социально-экономического развития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 Участие в создании условий совершенствования работы в области строительства, жилищно-коммунального хозяйства, промышленности, транспорта, связи, сельского хозяйства и эколог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Содействие исполнению на местах законодательства Российской Федерации, областного законодательства по вопросам своей компетенции, осуществление по ним связи с органами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ение контроля за исполнением решений и нормативных правовых актов, принятых Советом депутатов по направлениям деятельности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86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я комиссии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Готовит заключения по вопросам, выносимым на рассмотрение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ит предложения по осуществлению Советом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              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 предложения по проекту повестки заседаний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органами местного самоуправления и организациям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eastAsia="MS Mincho;ＭＳ 明朝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ИЛОЖЕНИЕ № 6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вета депутатов Сузунского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Style31"/>
              <w:widowControl/>
              <w:spacing w:lineRule="auto" w:line="240" w:before="12" w:after="0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center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8"/>
                <w:szCs w:val="28"/>
              </w:rPr>
              <w:t xml:space="preserve">от </w:t>
            </w:r>
            <w:r>
              <w:rPr>
                <w:rStyle w:val="FontStyle16"/>
                <w:sz w:val="28"/>
                <w:szCs w:val="28"/>
                <w:lang w:val="ru-RU"/>
              </w:rPr>
              <w:t>23.09.2025</w:t>
            </w:r>
            <w:r>
              <w:rPr>
                <w:rStyle w:val="FontStyle16"/>
                <w:sz w:val="28"/>
                <w:szCs w:val="28"/>
              </w:rPr>
              <w:t xml:space="preserve"> №</w:t>
            </w:r>
            <w:r>
              <w:rPr>
                <w:rStyle w:val="FontStyle16"/>
                <w:sz w:val="28"/>
                <w:szCs w:val="28"/>
                <w:lang w:val="ru-RU"/>
              </w:rPr>
              <w:t xml:space="preserve"> 1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андатной комисси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 Мандатная комиссия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распоряжений и постановлений председателя Совета депутатов.  Комиссия является рабочим органом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Комиссия в своей деятельности взаимодействует с другими комиссиями и структурными подразделениями администрации муниципального образования.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ind w:left="5325" w:hanging="50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 комиссии</w:t>
      </w:r>
    </w:p>
    <w:p>
      <w:pPr>
        <w:pStyle w:val="Normal"/>
        <w:shd w:fill="FFFFFF" w:val="clear"/>
        <w:ind w:left="5325" w:hanging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</w:rPr>
        <w:t>1</w:t>
      </w:r>
      <w:r>
        <w:rPr>
          <w:sz w:val="28"/>
          <w:szCs w:val="28"/>
        </w:rPr>
        <w:t xml:space="preserve">. Рассмотрение проектов нормативных правовых актов Сузунского муниципального округа Новосибирской области по вопросам проведения местного референдума, назначения выборов в органы местного самоуправления, вопросов, относящиеся к деятельности избирательной комиссии округа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Рассмотрение материалов избирательной комиссии об избрании депутатов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готовка и внесение на сессию проектов правовых актов о подтверждении их полномочий, утверждение вновь избранного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, как представительного органа местного самоуправления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Рассмотрение заявлений депутатов и подготовка проекта решения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о сложении депутатом свои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Рассмотрение заявлений депутатов о нарушении прав депутата при   осуществлении им депутат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Рассмотрение заявлений депутата, либо материалов о несоблюдении депутатами этических норм п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 Рассмотрение материалов, по фактам, порочащим честь и достоинство депута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Внесение на рассмотрение сессии материалов, касающихся оценки поведения депут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общение и рассмотрение информации о присутствии депутатов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на заседаниях сессий и постоянных комиссий Совета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за квартал (год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существление контроля за исполнением решений и нормативных правовых актов, принятых Советом депутатов по направлениям деятельности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325" w:hanging="53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комисси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ит предложения по осуществлению Советом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контрольных полномочий.            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осит предложения по проекту повестки заседаний Совета</w:t>
      </w:r>
      <w:r>
        <w:rPr>
          <w:rFonts w:eastAsia="MS Mincho;ＭＳ 明朝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органами местного самоуправления и организациями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ＭＳ 明朝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eastAsia="MS Mincho;ＭＳ 明朝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40" w:hanging="72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5325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Текст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5"/>
      <w:szCs w:val="25"/>
      <w:lang w:val="en-US"/>
    </w:rPr>
  </w:style>
  <w:style w:type="paragraph" w:styleId="Style21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jc w:val="righ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4021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09:00Z</dcterms:created>
  <dc:creator>Klava</dc:creator>
  <dc:description/>
  <cp:keywords/>
  <dc:language>en-US</dc:language>
  <cp:lastModifiedBy>Дудунова Татьяна</cp:lastModifiedBy>
  <cp:lastPrinted>2025-09-19T12:19:00Z</cp:lastPrinted>
  <dcterms:modified xsi:type="dcterms:W3CDTF">2025-10-01T02:51:00Z</dcterms:modified>
  <cp:revision>137</cp:revision>
  <dc:subject/>
  <dc:title>Образец</dc:title>
</cp:coreProperties>
</file>