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rFonts w:ascii="Calibri" w:hAnsi="Calibri" w:eastAsia="Calibri" w:cs="Calibri"/>
          <w:b/>
          <w:b/>
          <w:color w:val="FF0000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 xml:space="preserve">                       </w:t>
      </w: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ind w:left="2832" w:hanging="0"/>
        <w:rPr>
          <w:rFonts w:ascii="Calibri" w:hAnsi="Calibri" w:eastAsia="Calibri" w:cs="Calibri"/>
          <w:b/>
          <w:b/>
          <w:color w:val="FF0000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2832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ОВЕТ ДЕПУТАТОВ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ЧЕТВЕРТОГО СОЗЫВА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РЕШЕНИЕ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ЬДЕСЯТ ПЯТ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8.2025                                                                                                        № 3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труктур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решения вопросов местного значения Сузунского района и исполнения полномочий администрацией Сузунского района, в соответствии с пунктом 5 части 1 статьи 16 Устава Сузунского района, Совет депутатов Сузу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Сузунского район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Сузунского района от 22.02.2024 № 230 «О структуре администрации Сузу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 сентя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                       А.Б. Севрюж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.п. Сузу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л.Ленина, 51</w:t>
      </w:r>
      <w:r>
        <w:br w:type="page"/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.08.2025 № 34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администрации Сузунского района (далее - администрац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а Сузунского района (Глава администрации)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ые заместители главы администрации (2 единицы)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стители главы администрации (4 единицы)</w:t>
      </w:r>
    </w:p>
    <w:p>
      <w:pPr>
        <w:pStyle w:val="ConsPlusNormal"/>
        <w:widowControl/>
        <w:ind w:left="-284" w:right="-1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яющий делами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рший инженер по обеспечению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ный специалист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284" w:right="-1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Управления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правление сельского хозяйства, лесных отношений, природных ресурсов и экологии администрации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правление жилищно-коммунального хозяйства и газификации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Управление архитектуры и строительства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right="-1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Отделы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тдел финансового контроля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тдел дорожного хозяйства, транспорта связи и энергетики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Отдел благоустройства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тдел имущества и земельных отношений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Отдел по развитию туризма администрации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567" w:leader="none"/>
        </w:tabs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Отдел труда и социального развития администрации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567" w:leader="none"/>
        </w:tabs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Отдел архива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Финансовый отдел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Отдел экономики и инвестиций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Отдел торговли и потребительского рынка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 Отдел правовой, кадровой работы и муниципального контроля администрации</w:t>
      </w:r>
    </w:p>
    <w:p>
      <w:pPr>
        <w:pStyle w:val="ConsPlusNormal"/>
        <w:widowControl/>
        <w:ind w:left="-284" w:right="-1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2. Отдел организационно-контрольной работы администрации</w:t>
      </w:r>
    </w:p>
    <w:p>
      <w:pPr>
        <w:pStyle w:val="ConsPlusNormal"/>
        <w:widowControl/>
        <w:ind w:left="-284" w:right="-1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3. Отдел общественных связей и информации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right="-16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уктурные подразделения по переданным полномочиям</w:t>
      </w:r>
    </w:p>
    <w:p>
      <w:pPr>
        <w:pStyle w:val="ConsPlusNormal"/>
        <w:widowControl/>
        <w:ind w:left="-284" w:right="-16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Комиссия по делам несовершеннолетних и защите их прав Сузунского района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тдел организации социального обслуживания населения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тдел опеки и попечительства администрации</w:t>
      </w:r>
    </w:p>
    <w:p>
      <w:pPr>
        <w:pStyle w:val="ConsPlusNormal"/>
        <w:widowControl/>
        <w:ind w:left="-284" w:right="-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</w:t>
      </w:r>
    </w:p>
    <w:sectPr>
      <w:type w:val="nextPage"/>
      <w:pgSz w:w="11906" w:h="16838"/>
      <w:pgMar w:left="144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39:00Z</dcterms:created>
  <dc:creator>Завальникова Наталья</dc:creator>
  <dc:description/>
  <cp:keywords/>
  <dc:language>en-US</dc:language>
  <cp:lastModifiedBy>Забурунов Александр</cp:lastModifiedBy>
  <cp:lastPrinted>2022-10-04T12:05:00Z</cp:lastPrinted>
  <dcterms:modified xsi:type="dcterms:W3CDTF">2025-08-25T08:53:00Z</dcterms:modified>
  <cp:revision>40</cp:revision>
  <dc:subject/>
  <dc:title> </dc:title>
</cp:coreProperties>
</file>