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РАБОЧЕГО ПОСЕЛКА СУЗУН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2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рок восьмой сессии</w:t>
      </w:r>
    </w:p>
    <w:p>
      <w:pPr>
        <w:pStyle w:val="Normal"/>
        <w:tabs>
          <w:tab w:val="clear" w:pos="708"/>
          <w:tab w:val="left" w:pos="992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 22.08.2025                                                                                                         № 230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23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ложение о муниципальном контроле на автомобильном транспорте, городском наземном электрическом транспорте и в дорожном хозяйстве рабочего поселка Сузун Сузунского района Новосибирской области, </w:t>
      </w:r>
      <w:r>
        <w:rPr>
          <w:b/>
          <w:bCs/>
          <w:sz w:val="28"/>
          <w:szCs w:val="28"/>
        </w:rPr>
        <w:t>утвержденное решением Совета депутатов рабочего поселка Сузун Сузунского района Новосибирской области от 05.03.2022 № 67</w:t>
      </w:r>
    </w:p>
    <w:p>
      <w:pPr>
        <w:pStyle w:val="Style21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городского поселения рабочего поселка Сузун Сузунского муниципального района Новосибирской области, Совет депутатов рабочего поселка Сузун Сузунского района Новосибирской области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0065" w:leader="none"/>
          <w:tab w:val="left" w:pos="106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муниципальном контроле на автомобильном транспорте, городском наземном электрическом транспорте и в дорожном хозяйстве рабочего поселка Сузун Сузунского района Новосибирской области (далее – Положение), утвержденное решением Совета депутатов рабочего поселка Сузун Сузунского района Новосибирской области от 05.03.2022 № 67 «Об утверждении Положения о муниципальном контроле на автомобильном транспорте, городском наземном электрическом транспорте и в дорожном хозяйстве рабочего поселка Сузун Сузунского района Новосибирской области» следующие изменения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0065" w:leader="none"/>
          <w:tab w:val="left" w:pos="106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8.3 части 1.8 раздела 1 Положения признать утратившим силу;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0065" w:leader="none"/>
          <w:tab w:val="left" w:pos="106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9.1 части 1.9 раздела 1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1.9.1. </w:t>
      </w:r>
      <w:bookmarkStart w:id="0" w:name="_Hlk206064264"/>
      <w:r>
        <w:rPr>
          <w:color w:val="000000"/>
          <w:sz w:val="28"/>
          <w:szCs w:val="28"/>
        </w:rPr>
        <w:t>Инспектор не вправе</w:t>
      </w:r>
      <w:bookmarkEnd w:id="0"/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ценивать соблюдение обязательных требований, если оценка соблюдения таких требований не относится к полномочиям контрольного орга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одить контрольные мероприятия, совершать контрольные действия, не предусмотренные решением контрольного орга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одить контрольные мероприятия, совершать контрольные действия в случае отсутствия при проведении указанных мероприятий (действий) контролируемого лица, за исключением контрольных мероприятий, контрольных действий, не требующих взаимодействия с контролируемым лицом, а также за исключением случаев, если оценка соблюдения обязательных требований без присутствия контролируемого лица при проведении контрольного мероприятия может быть проведена, а контролируемое лицо было надлежащим образом уведомлено о проведении контрольного мероприят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бирать пробы (образцы) продукции (товаров), материалов, веществ для проведения их исследований (испытаний) и измерений с нарушением установленных требований к их отбору, в том числе в количестве, превышающем нормы, установленные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требовать представления документов, информации, проб (образцов) продукции (товаров), материалов, веществ, если они не относятся к предмету контрольного мероприятия, а также изымать оригиналы таких докумен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бовать от контролируемого лица представления документов и (или) информации, включая разрешительные документы, ранее представленные контролируемым лицом или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) распространять информацию и сведения, полученные в результате муниципального контроля и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ребовать от контролируемого лица представления документов, информации ранее даты начала проведения контрольного мероприят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евышать установленные сроки проведения контрольных мероприят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епятствовать осуществлению контролируемым лицом, присутствующим при проведении профилактического мероприятия, контрольного мероприятия, фотосъемки, аудио- и видеозаписи, если совершение указанных действий не запрещено федеральными законами и, если эти действия не создают препятствий для проведения указанных мероприятий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1.3. в пункте 4.2.4 части 4.2 раздела 4 Положения слова «(надзорный)» - исключить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4. в пункте 4.5.1 части 4.5 раздела 4 Положения слова «(надзорного)» - исключит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5. абзац 3 подпункта 2 пункта 4.5.3 части 4.5 раздела 4 Положения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несоответствии сведений, содержащихся в представленны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исьменные объяснения до момента представления указанных письменных объяснений в контрольный (надзорный) орган исчисление срока проведения документарной проверки приостанавлива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мое лицо, представляющее в контрольный орган письменные объяснения относительно выявленных ошибок и (или) противоречий в представленных документах либо относительно несоответствия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вправе дополнительно представить в контрольный орган документы, подтверждающие достоверность ранее представленных документов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6. пункт 4.5.10 части 4.5 раздела 4 Положения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5.10. Внеплановая документарная проверка может проводиться только по согласованию с органами прокуратуры, за исключением случая ее проведения в соответствии с пунктами 3, 4, 6, 8 части 1 статьи 57 Федерального закона № 248-ФЗ.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в подпункте 1 пункта 4.8.2 части 4.8 раздела 4 Положения слова «(надзорного)» - исключит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ункт 4.9.3 части 4.9 раздела 4 Положения признать утратившим сил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9. часть 6.3 раздела 6 Положения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3. 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Сузунский вестник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80" w:leader="none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sz w:val="28"/>
          <w:szCs w:val="28"/>
        </w:rPr>
        <w:t>Глава рабочего поселка Сузун Сузунского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                                                               Т.Г. Рублева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80" w:leader="none"/>
          <w:tab w:val="left" w:pos="9923" w:leader="none"/>
        </w:tabs>
        <w:jc w:val="both"/>
        <w:rPr/>
      </w:pPr>
      <w:r>
        <w:rPr>
          <w:sz w:val="28"/>
          <w:szCs w:val="28"/>
        </w:rPr>
        <w:t>рабочего поселка Сузун                                                                             Т.Г. Рублева</w:t>
      </w:r>
    </w:p>
    <w:sectPr>
      <w:type w:val="nextPage"/>
      <w:pgSz w:w="11906" w:h="16838"/>
      <w:pgMar w:left="1701" w:right="42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yperlink">
    <w:name w:val="hyperlink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Arial" w:hAnsi="Arial" w:cs="Arial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</w:rPr>
  </w:style>
  <w:style w:type="paragraph" w:styleId="Style22">
    <w:name w:val="Абзац списка"/>
    <w:basedOn w:val="Normal"/>
    <w:qFormat/>
    <w:pPr>
      <w:widowControl w:val="false"/>
      <w:ind w:left="720" w:hanging="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52:00Z</dcterms:created>
  <dc:creator>Завальникова Наталья</dc:creator>
  <dc:description/>
  <cp:keywords/>
  <dc:language>en-US</dc:language>
  <cp:lastModifiedBy>Забурунов Александр</cp:lastModifiedBy>
  <cp:lastPrinted>2023-03-23T07:53:00Z</cp:lastPrinted>
  <dcterms:modified xsi:type="dcterms:W3CDTF">2025-08-26T07:28:00Z</dcterms:modified>
  <cp:revision>33</cp:revision>
  <dc:subject/>
  <dc:title/>
</cp:coreProperties>
</file>