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6910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УЗУ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ЯТЬДЕСЯТ ЧЕТВЕРТОЙ СЕССИ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5.07.2025                                                                                                    № 339</w: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bookmarkStart w:id="0" w:name="_Hlk149831484"/>
      <w:bookmarkEnd w:id="0"/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color w:val="000000"/>
          <w:sz w:val="28"/>
          <w:szCs w:val="28"/>
        </w:rPr>
        <w:t>Порядок формирования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спользования бюджетных ассигнований муниципального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рожного фонда Сузунского района</w:t>
      </w:r>
      <w:r>
        <w:rPr>
          <w:b/>
          <w:sz w:val="28"/>
          <w:szCs w:val="28"/>
        </w:rPr>
        <w:t xml:space="preserve">, утвержденный решением 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Совета депутатов Сузунского района от 20.08.2015 № 308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1" w:name="_Hlk149831484"/>
      <w:bookmarkStart w:id="2" w:name="_Hlk149831484"/>
      <w:bookmarkEnd w:id="2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Совета депутатов Сузунского района в соответствие с действующим законодательством, Совет депутатов Сузунского района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</w:t>
      </w:r>
      <w:r>
        <w:rPr>
          <w:rStyle w:val="StrongEmphasis"/>
          <w:b w:val="false"/>
          <w:bCs w:val="false"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>формирования и использования бюджетных ассигнований муниципального дорожного фонда Сузунского района</w:t>
      </w:r>
      <w:r>
        <w:rPr>
          <w:sz w:val="28"/>
          <w:szCs w:val="28"/>
        </w:rPr>
        <w:t>, утвержденный решением Совета депутатов Сузунского района от 20.08.2015 № 308 «О муниципальном дорожном фонде Сузунского района Новосибирской области» (далее - Порядок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часть 3.1 раздела 3 </w:t>
      </w:r>
      <w:r>
        <w:rPr>
          <w:rStyle w:val="StrongEmphasis"/>
          <w:b w:val="false"/>
          <w:bCs w:val="false"/>
          <w:sz w:val="28"/>
          <w:szCs w:val="28"/>
        </w:rPr>
        <w:t xml:space="preserve">Порядка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3.1. Муниципальный дорожный фонд Сузунского района используется на следующие ц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троительство и реконструкция автомобильных дорог, элементов обустройства автомобильных дорог и дорожных сооружений местного знач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на строительство, реконструкцию, капитальный ремонт, ремонт автомобильных дорог, элементов обустройства автомобильных дорог и искусственных дорожных сооружений местного знач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капитальный ремонт, текущий ремонт, содержание, аварийно-восстановительные работы, планово-предупредительный ремонт автомобильных дорог местного значения, элементов обустройства автомобильных дорог и дорожных сооружений на ни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безопасности и бесперебойного движения по автомобильным дорогам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инвентаризации, паспортизации автомобильных дорог местного значения и дорожных сооружений на ни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 внедрение научно-исследовательских и опытно-конструкторских работ в дорожной отрасл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роительного контроля при строительстве, реконструкции, капитальном ремонте, текущем ремонте и содержании автомобильных дорог местного значения и дорожных сооружений на ни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ьной техники (оборудования), необходимой для проведения работ по капитальному ремонту, ремонту и содержанию автомобильных дорог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приобретение запасных частей, содержание и оплата услуг по ремонту дорожно-эксплуатационной техники, механизмов и агрегатов, </w:t>
      </w:r>
      <w:r>
        <w:rPr>
          <w:sz w:val="28"/>
          <w:szCs w:val="28"/>
        </w:rPr>
        <w:t>необходимых для проведения работ по капитальному ремонту, ремонту и содержанию автомобильных дорог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обретение материалов (включая щебень, песок, цемент, противогололедные материалы, водопропускные трубы), необходимых для строительства, капитального ремонта, ремонта, содержания и противопаводковых мероприятий на автомобильных дорогах общего пользования местного значения;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функционирования системы управления дорожным хозяйством Сузунского района, в том числе затраты МКУ «УАТиДХ», в соответствии с утвержденной главным распорядителем бюджетных средств бюджетной сметы на соответствующ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чих мероприятий, необходимых для развития и функционирования дорожной деятельности в отношении автомобильных дорог общего пользования местного значения Сузун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806"/>
        <w:gridCol w:w="544"/>
      </w:tblGrid>
      <w:tr>
        <w:trPr/>
        <w:tc>
          <w:tcPr>
            <w:tcW w:w="9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  <w:r>
              <w:rPr>
                <w:color w:val="000000"/>
                <w:sz w:val="28"/>
                <w:szCs w:val="28"/>
              </w:rPr>
              <w:t>Сузунского</w:t>
            </w:r>
            <w:r>
              <w:rPr>
                <w:sz w:val="28"/>
                <w:szCs w:val="28"/>
              </w:rPr>
              <w:t xml:space="preserve"> район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428"/>
            </w:tblGrid>
            <w:tr>
              <w:trPr>
                <w:trHeight w:val="851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   /А.Б. Севрюженко/</w:t>
                  </w:r>
                </w:p>
              </w:tc>
              <w:tc>
                <w:tcPr>
                  <w:tcW w:w="4428" w:type="dxa"/>
                  <w:tcBorders/>
                </w:tcPr>
                <w:p>
                  <w:pPr>
                    <w:pStyle w:val="Normal"/>
                    <w:ind w:right="17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Исполняющий обязанности Главы </w:t>
                  </w:r>
                  <w:r>
                    <w:rPr>
                      <w:color w:val="000000"/>
                      <w:sz w:val="28"/>
                      <w:szCs w:val="28"/>
                    </w:rPr>
                    <w:t>Сузунского</w:t>
                  </w:r>
                  <w:r>
                    <w:rPr>
                      <w:sz w:val="28"/>
                      <w:szCs w:val="28"/>
                    </w:rPr>
                    <w:t xml:space="preserve">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     / В.С. Маслова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. п. Сузун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51 </w:t>
            </w:r>
          </w:p>
        </w:tc>
        <w:tc>
          <w:tcPr>
            <w:tcW w:w="7350" w:type="dxa"/>
            <w:gridSpan w:val="2"/>
            <w:tcBorders/>
          </w:tcPr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2364"/>
            </w:tblGrid>
            <w:tr>
              <w:trPr>
                <w:trHeight w:val="851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1:37:00Z</dcterms:created>
  <dc:creator>Завальникова Наталья</dc:creator>
  <dc:description/>
  <cp:keywords/>
  <dc:language>en-US</dc:language>
  <cp:lastModifiedBy>Дудунова Татьяна</cp:lastModifiedBy>
  <cp:lastPrinted>2024-11-28T14:45:00Z</cp:lastPrinted>
  <dcterms:modified xsi:type="dcterms:W3CDTF">2025-08-20T05:42:00Z</dcterms:modified>
  <cp:revision>25</cp:revision>
  <dc:subject/>
  <dc:title> </dc:title>
</cp:coreProperties>
</file>