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рок седьмой сессии</w:t>
      </w:r>
    </w:p>
    <w:p>
      <w:pPr>
        <w:pStyle w:val="Normal"/>
        <w:autoSpaceDE w:val="false"/>
        <w:spacing w:before="0" w:after="0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ahoma" w:cs="Times New Roman"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ahoma" w:cs="Times New Roman"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т 17.07.2025    </w:t>
        <w:tab/>
        <w:tab/>
        <w:tab/>
        <w:tab/>
        <w:t xml:space="preserve">                   </w:t>
        <w:tab/>
        <w:t xml:space="preserve">                                          № 225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ahoma" w:cs="Times New Roman"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границ территории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го общественного самоуправления в рабочем поселке Сузун Сузу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городского поселения рабочего поселка Сузун Сузунского муниципального района Новосибирской области, Положения о территориальном общественном самоуправлении на территории муниципального образования рабочий поселок Сузун Сузунского района Новосибирской области, утвержденного решением Совета депутатов рабочего поселка Сузун от 31.08.2017 № 43, заявлений инициативных групп граждан, Совет депутатов рабочего поселка Сузун Сузу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становить границы территории осуществления территориального общественного самоуправления в рабочем поселке Сузун Сузунского района Новосибирской области согласно приложению 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Опубликовать настоящее решение в информационном бюллетене «Сузунский вестник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его поселка Сузу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зунского района Новосибирской области                                       Т.Г. Рублева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а депутатов рабочего поселка Сузун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>от 17.07.2025 №22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й осуществления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м поселке Сузун Сузу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tbl>
      <w:tblPr>
        <w:tblW w:w="982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43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ОС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улицы, проезды, проспекты, переулки и иные территории, № домов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Лесная сказка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восибирская область, Сузунский район, рабочий поселок Сузу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Строительная, д.8, д.10, подъездные дорог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егающая территор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лнечный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восибирская область, Сузунский район, рабочий поселок Сузу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Строительная, д.8А, подъездные дорог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егающая территор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сновый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восибирская область, Сузунский район, рабочий поселок Сузу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Строительная, д.8б, подъездные дорог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егающая территор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ельский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восибирская область, Сузунский район, рабочий поселок Сузу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Сельская, д.1, подъездные дорог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егающая территор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овостройка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сибирская область, Сузунский район, н.п. Новострой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егающая территор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4:25:00Z</dcterms:created>
  <dc:creator>Чекрыга Марина Александровна</dc:creator>
  <dc:description/>
  <cp:keywords/>
  <dc:language>en-US</dc:language>
  <cp:lastModifiedBy>Дудунова Татьяна</cp:lastModifiedBy>
  <cp:lastPrinted>2024-11-14T14:06:00Z</cp:lastPrinted>
  <dcterms:modified xsi:type="dcterms:W3CDTF">2025-07-17T08:27:00Z</dcterms:modified>
  <cp:revision>7</cp:revision>
  <dc:subject/>
  <dc:title/>
</cp:coreProperties>
</file>