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рок седьмой сессии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т 17.07.2025 </w:t>
        <w:tab/>
        <w:tab/>
        <w:tab/>
        <w:t xml:space="preserve">                   </w:t>
        <w:tab/>
        <w:t xml:space="preserve">                                                     № 223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муниципальном дорожном фонде рабочего поселка Сузун Сузунского района Новосибирской области, утвержденное решением Совета депутатов рабочего поселка Сузун Сузунского района Новосибирской области от 27.08.2015 № 27</w:t>
      </w:r>
    </w:p>
    <w:p>
      <w:pPr>
        <w:pStyle w:val="Normal"/>
        <w:autoSpaceDE w:val="false"/>
        <w:spacing w:before="0" w:after="0"/>
        <w:ind w:right="-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-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79.4 Бюджет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овет депутатов рабочего посёлка Сузун Сузунского района Новосибирской области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оложение о муниципальном дорожном фонде рабочего поселка Сузун Сузунского района Новосибирской области, утвержденное решением Совета депутатов рабочего поселка Сузун Сузунского района Новосибирской области от 27.08.2015 № 27 «О муниципальном дорожном фонде рабочего поселка Сузун Сузунского района Новосибирской области» (далее – Положение), следующие изменения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 2 Положения изложить в следующей редакции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Объем формирования бюджетных ассигнований дорожного фонда утверждается решением Совета депутатов рабочего поселка Сузун Сузунского района Новосибирской области о бюджете поселка на очередной финансовый год и плановый период в размере не менее прогнозируемого объема доходов бюджета рабочего поселка Сузун Сузунского района Новосибирской области от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рабочего поселка Сузун Сузунского района Новосибирской области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ходов местных бюджетов от штрафов за нарушение правил движения тяжеловесного и (или) крупногабаритного транспортного средства;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х поступлений в бюджет рабочего поселка Сузун Сузунского района Новосибирской области, в том числе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тупления в форме 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возмездные поступления от физических и юридических лиц, в том числе добровольные пожертвования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юджетные кредиты, полученные из бюджетов других уровней, поступающие на строительство (реконструкцию), капитальный ремонт, ремонт и содержание автомобильных дорог местного знач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часть общих доходов бюджета рабочего поселка Сузун Сузунского района Новосибирской области в размере, устанавливаемом решением Совета депутатов рабочего поселка Сузун Сузунского района Новосибирской области о бюджете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енежные средства, поступающие в бюджет рабочего поселка Сузун Сузунского района Новосибирской области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, - по нормативу 100 процент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информационном бюллетене «Сузунский Вестник» и разместить на официальном сайте администрации Сузун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комиссию Совета депутатов рабочего поселка Сузун Сузунского района Новосибирской области по контролю за соблюдением законности, правопорядка и местному самоуправлению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рабочего поселка Сузун 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зунского района Новосибирской области                                         Т.Г. Рублева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го поселка Сузун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узунского района Новосибирской области                                         Т.Г. Рублева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28:00Z</dcterms:created>
  <dc:creator>Чекрыга Марина Александровна</dc:creator>
  <dc:description/>
  <cp:keywords/>
  <dc:language>en-US</dc:language>
  <cp:lastModifiedBy>Забурунов Александр</cp:lastModifiedBy>
  <cp:lastPrinted>2025-06-30T10:41:00Z</cp:lastPrinted>
  <dcterms:modified xsi:type="dcterms:W3CDTF">2025-07-18T01:06:00Z</dcterms:modified>
  <cp:revision>7</cp:revision>
  <dc:subject/>
  <dc:title/>
</cp:coreProperties>
</file>