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ЗУ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Ё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ЬДЕСЯТ ВТОРОЙ СЕ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0.04.2025                                                                                                   № 33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узунского района от 12.05.2017 № 112 «О правил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емлепользования и застройки сельских посел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зунского района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радостроительным кодексом Российской Федерации и Федеральным законом от 06.10.2003 № 13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З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х принципах организации местного самоуправления в Россий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ции», руководствуясь Уставом Сузу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eastAsia="ru-RU"/>
        </w:rPr>
        <w:t xml:space="preserve">Новосибирской области, в целях </w:t>
      </w:r>
      <w:r>
        <w:rPr>
          <w:rFonts w:cs="Times New Roman" w:ascii="Times New Roman" w:hAnsi="Times New Roman"/>
          <w:sz w:val="28"/>
          <w:szCs w:val="28"/>
        </w:rPr>
        <w:t>создания условий для устойчивого развития территории Сузунского района, сохранения окружающей среды и объектов культурного наследия, создания условий для планировки территори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узу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Сузунского района от 12.05.2017 № 112 «О правилах землепользования и застройки сельских поселений Сузунского района Новосибир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4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0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2 изложить в редакции согласно приложению №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6 изложить в редакции согласно приложению №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7 изложить в редакции согласно приложению №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8 изложить в редакции согласно приложению №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9 изложить в редакции согласно приложению №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20 изложить в редакции согласно приложению № 1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№ 21 изложить в редакции согласно приложению №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№ 22 изложить в редакции согласно приложению № 1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№ 23 изложить в редакции согласно приложению № 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№ 24 изложить в редакции согласно приложению № 1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№ 34 изложить в редакции согласно приложению № 1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риложение № 35 изложить в редакции согласно приложению № 1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приложение № 36 изложить в редакции согласно приложению № 18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 xml:space="preserve">     Глава Сузунского района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                </w:t>
        <w:tab/>
        <w:tab/>
        <w:tab/>
        <w:tab/>
        <w:t xml:space="preserve">   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А.Б. Севрюженко                                ___________В.В. Горшк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  <w:sz w:val="20"/>
    </w:rPr>
  </w:style>
  <w:style w:type="character" w:styleId="Style16">
    <w:name w:val="Тема примечания Знак"/>
    <w:qFormat/>
    <w:rPr>
      <w:rFonts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0">
    <w:name w:val="Название Знак"/>
    <w:qFormat/>
    <w:rPr>
      <w:sz w:val="24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08:00Z</dcterms:created>
  <dc:creator>Ивашина Иван Евгеньевич</dc:creator>
  <dc:description/>
  <cp:keywords/>
  <dc:language>en-US</dc:language>
  <cp:lastModifiedBy>Забурунов Александр</cp:lastModifiedBy>
  <cp:lastPrinted>2024-11-21T14:38:00Z</cp:lastPrinted>
  <dcterms:modified xsi:type="dcterms:W3CDTF">2025-05-07T02:29:00Z</dcterms:modified>
  <cp:revision>7</cp:revision>
  <dc:subject/>
  <dc:title/>
</cp:coreProperties>
</file>