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ind w:left="2832" w:hanging="0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2832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ОВЕТ ДЕПУТАТОВ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ЬДЕСЯТ ВТОРОЙ СЕСС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25                                                                                                         № 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оложением «О порядке организации и проведения публичных слушани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узунском районе Новосибирской области», утвержденным решением Совета депутатов Сузунского района от 09.10.2024 № 265, Положением «О бюджетном процессе в Сузунском районе», принятым решением Совета депутатов Сузунского района от 26.12.2022 № 153, Совет депутатов Сузу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значить публичные слушания по вопросу «Об исполнении бюджета Сузунского района за 2024 год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опросу «Об исполнении бюджета Сузунского района за 2024 год» 14 мая 2025 года в 09:00 часов в зале заседаний администрации Сузунского района по адресу: р. п. Сузун, ул. Ленина, 5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мечания и предложения по данному вопросу представляются участниками публичных слушаний по адресу: ул. Ленина 51, с 08:00 до 16:00 часов, в рабочие дни, не позднее дня, предшествующего дню проведения публичных слушаний, организатору публичных слушаний лично, через представителя или направляются заказным письмом с уведомлением о вручении либо представляются в электронной форме, а также на сайте администрации Сузу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рганизацию проведения публичных слушаний по вышеуказанному проекту возложить на постоянную комиссию Совета депутатов Сузунского района по бюджетной, налоговой, финансово-экономической политике и собств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TextBody"/>
        <w:rPr/>
      </w:pPr>
      <w:r>
        <w:rPr>
          <w:szCs w:val="28"/>
        </w:rPr>
        <w:t xml:space="preserve">Сузунского района                                                                            А.Б. Севрюженко </w:t>
      </w:r>
    </w:p>
    <w:sectPr>
      <w:type w:val="nextPage"/>
      <w:pgSz w:w="11906" w:h="16838"/>
      <w:pgMar w:left="144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2:53:00Z</dcterms:created>
  <dc:creator>Завальникова Наталья</dc:creator>
  <dc:description/>
  <cp:keywords/>
  <dc:language>en-US</dc:language>
  <cp:lastModifiedBy>Забурунов Александр</cp:lastModifiedBy>
  <cp:lastPrinted>2025-04-25T11:30:00Z</cp:lastPrinted>
  <dcterms:modified xsi:type="dcterms:W3CDTF">2025-05-05T05:57:00Z</dcterms:modified>
  <cp:revision>26</cp:revision>
  <dc:subject/>
  <dc:title> </dc:title>
</cp:coreProperties>
</file>