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рок шес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          № 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 xml:space="preserve">         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рабочего поселка Сузу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зунского района Новосибирской области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Руководствуясь Федеральным законом от 06.10.2003 года № 131 ФЗ «Об общих принципах организации местного самоуправления в Российской Федерации», п. 5 статьи 264 Бюджетного кодекса Российской Федерации</w:t>
      </w:r>
      <w:r>
        <w:rPr>
          <w:sz w:val="28"/>
          <w:szCs w:val="28"/>
        </w:rPr>
        <w:t>, Совет депутатов рабочего поселка Сузун Сузунского района Новосибирской области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рабочего поселка Сузун Сузунского района Новосибирской области за 2024 год по доходам в сумме 420 777 231,30 руб., по расходам в сумме 415 560 118,28 руб., с превышением доходов над расходами (профицит бюджета рабочего поселка Сузун Сузунского района Новосибирской области) в сумме 5 217 113,02 руб.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полнение доходов бюджета рабочего поселка Сузун Сузунского района Новосибирской области за 2024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расходов бюджета рабочего поселка Сузун Сузунского района Новосибирской области за 2024 год по разделам и подразделам классификации расходов согласно приложению № 2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исполнение расходов бюджета рабочего поселка Сузун Сузунского района Новосибирской области по ведомственной структуре расходов за 2024 год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бюджета рабочего поселка Сузун Сузунского района Новосибирской области за 2024 год по источникам финансирования дефицита бюджета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периодическом печатном издании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Суз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     Т.Г. Руб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Сузун Сузу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    Т.Г. Рубл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44:00Z</dcterms:created>
  <dc:creator>"ГАС ВЫБОРЫ"</dc:creator>
  <dc:description/>
  <cp:keywords/>
  <dc:language>en-US</dc:language>
  <cp:lastModifiedBy>Дудунова Татьяна</cp:lastModifiedBy>
  <cp:lastPrinted>2024-06-03T08:03:00Z</cp:lastPrinted>
  <dcterms:modified xsi:type="dcterms:W3CDTF">2025-05-30T02:52:00Z</dcterms:modified>
  <cp:revision>9</cp:revision>
  <dc:subject/>
  <dc:title>Передано по спринт-сети</dc:title>
</cp:coreProperties>
</file>