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 РАБОЧЕГО ПОСЕЛКА СУЗУ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зу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естого созы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рок пятой сессии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>О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0.04.2025                                                                                                          № 213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ложением «О порядке организации и проведения публичных слушаний в рабочем поселке Сузун Сузунского района Новосибирской области», утвержденным решением Совета депутатов рабочего поселка Сузун Сузунского района Новосибирской области от 08.10.2024 года № 177, Положением «О бюджетном процессе рабочего поселка Сузун Сузунского района Новосибирской области», утвержденным решением Совета депутатов рабочего поселка Сузун Сузунского района Новосибирской области от 10.12.2021 № 49, Совет депутатов рабочего поселка Сузун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значить публичные слушания по вопросу «Об исполнении бюджета рабочего поселка Сузун Сузунского района Новосибирской области за 2024 год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«Об исполнении бюджета рабочего поселка Сузун Сузунского района Новосибирской области за 2024 год» 14 мая 2025 года в 09:50 часов в зале заседаний администрации Сузунского района по адресу: р. п. Сузун, ул. Ленина, 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мечания и предложения по данному вопросу представляются участниками публичных слушаний по адресу: ул. Ленина 51 (каб. 34), с 08:00 до 16:00 часов, в рабочие дни, не позднее дня, предшествующего дню проведения публичных слушаний, организатору публичных слушаний лично, через представителя или направляются заказным письмом с уведомлением о вручении либо представляются в электронной форме, а также на сайте администрации Сузу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проведения публичных слушаний по вышеуказанному проекту возложить на постоянную комиссии Совета депутатов рабочего поселка Сузун Сузунского района Новосибирской области по экономике и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информационном бюллетене «Сузунский вестник» и разместить на официальном сайте администрации Сузу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Совета депута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бочего поселка Сузун Сузунского района </w:t>
      </w:r>
    </w:p>
    <w:p>
      <w:pPr>
        <w:pStyle w:val="TextBody"/>
        <w:rPr/>
      </w:pPr>
      <w:r>
        <w:rPr>
          <w:szCs w:val="28"/>
        </w:rPr>
        <w:t>Новосибирской области                                                                              Т.Г. Рублева</w:t>
      </w:r>
    </w:p>
    <w:sectPr>
      <w:headerReference w:type="default" r:id="rId2"/>
      <w:type w:val="nextPage"/>
      <w:pgSz w:w="11906" w:h="16838"/>
      <w:pgMar w:left="1440" w:right="566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2:53:00Z</dcterms:created>
  <dc:creator>Завальникова Наталья</dc:creator>
  <dc:description/>
  <cp:keywords/>
  <dc:language>en-US</dc:language>
  <cp:lastModifiedBy>Забурунов Александр</cp:lastModifiedBy>
  <cp:lastPrinted>2025-04-28T14:49:00Z</cp:lastPrinted>
  <dcterms:modified xsi:type="dcterms:W3CDTF">2025-05-07T08:43:00Z</dcterms:modified>
  <cp:revision>27</cp:revision>
  <dc:subject/>
  <dc:title> </dc:title>
</cp:coreProperties>
</file>