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РАБОЧЕГО ПОСЕЛКА СУЗУ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en-US"/>
        </w:rPr>
        <w:t xml:space="preserve">шестого </w:t>
      </w:r>
      <w:r>
        <w:rPr>
          <w:b/>
          <w:bCs/>
          <w:i/>
          <w:sz w:val="28"/>
          <w:szCs w:val="28"/>
        </w:rPr>
        <w:t>созыва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ОРОК ПЯТОЙ СЕСС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РОЕКТ)</w:t>
      </w:r>
    </w:p>
    <w:p>
      <w:pPr>
        <w:pStyle w:val="Normal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____________                                                                                             № ______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 выполнении плана </w:t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реализации наказов избирателей депутатам Совета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рабочего поселка Сузун Сузунского района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с наказами избирателей, в соответствии с Федеральным законом от 06.10.2003 № 131-ФЗ «</w:t>
      </w:r>
      <w:hyperlink r:id="rId2">
        <w:r>
          <w:rPr>
            <w:rStyle w:val="InternetLink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sz w:val="28"/>
          <w:szCs w:val="28"/>
        </w:rPr>
        <w:t xml:space="preserve"> в Российской Федерации», Уставом городского поселения рабочего поселка Сузун Сузунского муниципального района Новосибирской области, Совет депутатов рабочего поселка Сузун Сузунского района Новосибирской област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 выполнении плана реализации наказов избирателей депутатам Совета депутатов рабочего поселка Сузун Сузунского района Новосибирской области за 2021-2025 годы согласно приложению.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/>
        <w:t>Решение вступает в силу после его официального опубликования.</w:t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69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го поселка Сузун Сузу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Т.Г. Рублева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Сузу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51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бочего поселк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зун Сузунского района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Т.Г. Рублё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8"/>
          <w:tab w:val="left" w:pos="5070" w:leader="none"/>
        </w:tabs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yperlink">
    <w:name w:val="hyperlink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Нижний колонтитул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scli.ru:8080/rnla-links/ws/content/act/96e20c02-1b12-465a-b64c-24aa9227000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37:00Z</dcterms:created>
  <dc:creator>Завальникова Наталья</dc:creator>
  <dc:description/>
  <cp:keywords/>
  <dc:language>en-US</dc:language>
  <cp:lastModifiedBy>Головатюк Ольга</cp:lastModifiedBy>
  <cp:lastPrinted>2025-04-16T09:20:00Z</cp:lastPrinted>
  <dcterms:modified xsi:type="dcterms:W3CDTF">2025-04-16T02:20:00Z</dcterms:modified>
  <cp:revision>53</cp:revision>
  <dc:subject/>
  <dc:title> </dc:title>
</cp:coreProperties>
</file>