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ДЕПУТАТОВ РАБОЧЕГО ПОСЕЛКА СУЗУН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узу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естого созыв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outlineLvl w:val="1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______________ сессии)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____________ </w:t>
      </w:r>
      <w:r>
        <w:rPr>
          <w:rFonts w:eastAsia="Calibri"/>
          <w:b/>
          <w:sz w:val="28"/>
          <w:szCs w:val="28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№ __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оложением «О порядке организации и проведения публичных слушаний в рабочем поселке Сузун Сузунского района Новосибирской области», принятым решением Совета депутатов рабочего поселка Сузун Сузунского района Новосибирской области от 08.10.2024 года № 177, Положением «О бюджетном процессе рабочего поселка Сузун Сузунского района Новосибирской области», принятым решением Совета депутатов рабочего поселка Сузун Сузунского района Новосибирской области от 10.12.2021 № 49, Совет депутатов рабочего поселка Сузун Сузу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/>
        <w:t xml:space="preserve"> </w:t>
      </w:r>
      <w:r>
        <w:rPr>
          <w:sz w:val="28"/>
          <w:szCs w:val="28"/>
        </w:rPr>
        <w:t>Назначить публичные слушания по вопросу «Об исполнении бюджета рабочего поселка Сузун Сузунского района Новосибирской области за 2024 год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сти публичные слушания по вопросу «Об исполнении бюджета рабочего поселка Сузун Сузунского района Новосибирской области за 2024 год» 15 мая 2025 года в 09:50 часов в зале заседаний администрации Сузунского района по адресу: р.п. Сузун, ул. Ленина, 5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жителям рабочего поселка Сузун Сузунского района Новосибирской области письменно направить в Совет депутатов Сузунского района (каб. № 34) по адресу: р.п. Сузун, ул. Ленина, 51 свои мнения и рекомендации по вынесенному на публичные слушания проекту решения Совета депутатов рабочего поселка Сузун Сузу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организацию и проведение публичных слушаний возложить на председателя постоянной комиссии Совета депутатов рабочего поселка Сузун Сузунского района Новосибирской области по экономике и бюджету Постникову О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Сузунский вестник» и разместить на официальном сайте администрации Сузу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Председатель Совета депутат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рабочего поселка Сузун Сузунского района </w:t>
      </w:r>
    </w:p>
    <w:p>
      <w:pPr>
        <w:pStyle w:val="TextBody"/>
        <w:rPr/>
      </w:pPr>
      <w:r>
        <w:rPr>
          <w:szCs w:val="28"/>
        </w:rPr>
        <w:t>Новосибирской области                                                                              Т.Г. Рублева</w:t>
      </w:r>
    </w:p>
    <w:sectPr>
      <w:headerReference w:type="default" r:id="rId2"/>
      <w:type w:val="nextPage"/>
      <w:pgSz w:w="11906" w:h="16838"/>
      <w:pgMar w:left="1440" w:right="566" w:gutter="0" w:header="708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2:53:00Z</dcterms:created>
  <dc:creator>Завальникова Наталья</dc:creator>
  <dc:description/>
  <cp:keywords/>
  <dc:language>en-US</dc:language>
  <cp:lastModifiedBy>Дудунова Татьяна</cp:lastModifiedBy>
  <cp:lastPrinted>2025-04-24T10:48:00Z</cp:lastPrinted>
  <dcterms:modified xsi:type="dcterms:W3CDTF">2025-04-24T05:08:00Z</dcterms:modified>
  <cp:revision>24</cp:revision>
  <dc:subject/>
  <dc:title> </dc:title>
</cp:coreProperties>
</file>