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ДЕПУТАТОВ РАБОЧЕГО ПОСЕЛКА СУЗУН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зу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ес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__________ сессии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ahoma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ahoma" w:cs="Times New Roman"/>
          <w:color w:val="000000"/>
          <w:sz w:val="28"/>
          <w:szCs w:val="28"/>
          <w:lang w:eastAsia="ru-RU"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т __________    </w:t>
        <w:tab/>
        <w:tab/>
        <w:tab/>
        <w:tab/>
        <w:t xml:space="preserve">                   </w:t>
        <w:tab/>
        <w:t xml:space="preserve">                                      №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границ территории осущест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ого общественного самоуправления в рабочем поселке Сузун Сузунского района Новосибирской области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городского поселения рабочего поселка Сузун Сузунского муниципального района Новосибирской области, Положения о территориальном общественном самоуправлении на территории муниципального образования рабочий поселок Сузун Сузунского района Новосибирской области, утвержденного решением Совета депутатов рабочего поселка Сузун от 31.08.2017 № 43, заявлений инициативных групп граждан, Совет депутатов рабочего поселка Сузун Сузу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Установить границы территории осуществления территориального общественного самоуправления в рабочем поселке Сузун Сузунского района Новосибирской области согласно приложению к настоящему реш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его поселка Сузу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зунского района Новосибирской области                                     Т.Г. Рублева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к проекту реш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а депутатов рабочего поселка Сузун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зу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 №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ниц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й осуществления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ствен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м поселке Сузун Сузун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</w:rPr>
      </w:r>
    </w:p>
    <w:tbl>
      <w:tblPr>
        <w:tblW w:w="9624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43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ОС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раницы территор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улицы, проезды, проспекты, переулки и иные территории, № домов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одная улица»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восибирская область, Сузунский район, рабочий поселок Сузун, улица Ломоносова, д. 123 - д. 206, подъездные дороги и прилегающая территория 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С «Нечунаевский»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сибирская область, Сузунский район, рабочий поселок Сузун, н.п. Нечунаевск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50"/>
        <w:gridCol w:w="2268"/>
        <w:gridCol w:w="1276"/>
        <w:gridCol w:w="1134"/>
        <w:gridCol w:w="1985"/>
      </w:tblGrid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ОВАНИЕ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ОГО ПРАВОВОГО АКТА (МПА)</w:t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(заполнять печатным шрифтом за исключением граф «дата», «подпись», «примечание»)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МП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решение Совета депутатов, постановление или распоряжение администрации Сузунского района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решения Совета депутатов рабочего поселка Суз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зу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стого созыва тридцать второй сессии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оловок М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б установлении границ территории осущест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территориального общественного само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в рабочем поселке Сузун Сузунского района Новосибирской области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несения МПА на согласование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ное подразделение, ответственное за подготовку МПА и Ф.И.О. разработчика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СиИ,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анова М.В.</w:t>
            </w:r>
          </w:p>
        </w:tc>
      </w:tr>
      <w:tr>
        <w:trPr>
          <w:trHeight w:val="147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ОВАН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структурного подразделения, ответственного за подготовку М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далкина В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еев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щий делами администрации Сузу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ЫЛКА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БНАРОД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ПА</w:t>
      </w:r>
    </w:p>
    <w:p>
      <w:pPr>
        <w:pStyle w:val="Normal"/>
        <w:ind w:left="-284" w:hanging="0"/>
        <w:jc w:val="both"/>
        <w:rPr/>
      </w:pPr>
      <w:r>
        <w:rPr/>
        <w:t>ответственность за своевременность предоставления МПА для опубликования и размещения на официальном сайте администрации МПА возлагается на ответственного за подготовку проекта МПА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87"/>
        <w:gridCol w:w="430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«+», «-»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рок предостав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ета «Новая жизн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авить в электронном виде в редакцию в течение 2 дней со дня подпис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тник МПА Сузу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ить в течение 2 дней в электронном виде в отдел общественных связей и информации (rc_suzun@mail.ru) с пометкой «ВЕСТ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ициальный сайт администрации райо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ить в течение 2 дней в электронном виде в отдел общественных связей и информации (rc_suzun@mail.ru) с пометкой «САЙТ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оекты МПА подлежат обязательному хранению 1 год в структурном подразделении!</w:t>
      </w:r>
    </w:p>
    <w:p>
      <w:pPr>
        <w:pStyle w:val="Normal"/>
        <w:spacing w:lineRule="exact" w:line="100" w:before="14" w:after="16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Franklin Gothic Demi" w:hAnsi="Franklin Gothic Demi" w:eastAsia="Franklin Gothic Demi" w:cs="Franklin Gothic Demi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 w:before="240" w:after="60"/>
      <w:jc w:val="center"/>
      <w:outlineLvl w:val="1"/>
    </w:pPr>
    <w:rPr>
      <w:rFonts w:ascii="Franklin Gothic Demi" w:hAnsi="Franklin Gothic Demi" w:eastAsia="Franklin Gothic Demi" w:cs="Franklin Gothic Demi"/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08:00Z</dcterms:created>
  <dc:creator>Чекрыга Марина Александровна</dc:creator>
  <dc:description/>
  <cp:keywords/>
  <dc:language>en-US</dc:language>
  <cp:lastModifiedBy>Пользователь</cp:lastModifiedBy>
  <cp:lastPrinted>2024-03-01T15:41:00Z</cp:lastPrinted>
  <dcterms:modified xsi:type="dcterms:W3CDTF">2024-03-07T08:08:00Z</dcterms:modified>
  <cp:revision>2</cp:revision>
  <dc:subject/>
  <dc:title/>
</cp:coreProperties>
</file>