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0080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_____________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годовом отч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визион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годовой отчет ревизионной комиссии Сузунского района за 2024 год, руководствуясь статьей 16 Устава Сузунского района, Совет депутатов Сузу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довой отчет ревизионной комиссии Сузунского района за 2024 год принять к сведению.</w:t>
      </w:r>
    </w:p>
    <w:p>
      <w:pPr>
        <w:pStyle w:val="TextBody"/>
        <w:ind w:firstLine="708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                </w:t>
        <w:tab/>
        <w:t xml:space="preserve">                              </w:t>
        <w:tab/>
        <w:tab/>
        <w:tab/>
        <w:tab/>
        <w:t>А.Б.Севрю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.п. Сузун</w:t>
      </w:r>
    </w:p>
    <w:p>
      <w:pPr>
        <w:pStyle w:val="Normal"/>
        <w:jc w:val="both"/>
        <w:rPr/>
      </w:pPr>
      <w:r>
        <w:rPr/>
        <w:t xml:space="preserve">ул. Ленина, 51   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ревизионной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Сузун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от  10.03.2024 № </w:t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у Сузунского района и Положению о Контрольно-счетном органе Сузунского района, ревизионная комиссия Сузунского района является постоянно действующим органом внешнего муниципального финансового контроля Сузу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Сузунского района с 11 января 2022 наделена статусом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12.2024года численность ревизионной комиссии составляет 1 челове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исполняет полномочия 15 контрольно - счетных органов поселений Сузунского района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ревизионная комиссия Сузунского района свою работу осуществляла в соответствии с планом, утвержденным распоряжением № 2 от 22.12.2023 г.  Деятельность ревизионной комиссии осуществляется в форме контрольных и экспертно-аналитических мероприятий в порядке контроля  за использованием средств  районного бюджета, а также за исполнением норм Федерального закона  "О контрактной системе в сфере закупок товаров, работ, услуг для обеспечения государственных и муниципальных нужд" от 05.04.2013 N 44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2024 год ревизионной комиссией проведено 44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 деятельность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24 году в рамках реализации плана работы ревизионной комиссии проведено 6 контрольных мероприятий с составлением актов по результатам проверок с администрацией Сузун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ми  мероприятиями  охвачены  6 муниципальных учреждений культуры по вопросу  проверки соблюдения законодательства   при формировании и использовании фонда оплаты труда , эффективности и целевого использования  средств бюджета Сузунского района  в подведомственных учреждениях культуры: МКУ «КДО», МКУ «УКСТ и МП», МКУК «ЦКИДМ», МБОУ ДО «Сузунская ДШИ», МБУК «ЦБС», МБУК «ЦИИ».  Контрольными мероприятиями были охвачены средства бюджета Сузунского района в размере  337983,9 тыс. руб. (в 2023 были охвачены средства в размере 270241,3 тыс. руб. ), из них 30168,1 тыс. руб. имеют признаки неэффективного использования,  на сумму 167,8 тыс. руб. произведены неправомерные выплаты работникам учреждени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ходе проверок установлено, что во всех учреждениях культуры  установлено неэффективное использование  средств бюджета Сузунского района, направленных на  формирование и использование фонда оплаты труда,  нарушения трудового законодательства, оформление документов, связанных с распределением стимулирующего фонда оплаты труда, несвоевременное оформление документо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уководителям учреждений выписаны представления об устранении нарушени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Из полученных на представления ответов, установлено, что в учреждениях  не в полной мере устранены выявленные нарушения. Поэтом, в рамках контроля за исполнением  представлений,  работа будет продолжен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тчеты о проведении проверок в учреждениях культуры направлены в администрацию Сузунского района  и Совет депутатов Сузунского района. Следует отметить, что необходимо усилить учредительский контроль в данной сфере, провести анализ положений об оплате труда в подведомственных учреждения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Экспертно-аналитическая деятельность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утвержденным  планом работы проведены  32 экспертно-аналитические мероприятия, в том числе 16 экспертиз проектов решений о бюджете и  16 внешних проверок отчетов об исполнении бюджетов (Сузунский район и 15 посе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их мероприятий вынесено и направлено в органы местного самоуправления 16 представлений с  предложениями и требованиями  об устранении нарушений и недостатков. Ответы об устранении нарушений поступили по всем доведенным представлениям. Некоторые представления исполнены част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чи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контрольных и экспертно-аналитических мероприятий рассматривались на заседаниях коллегии ревизионной комиссии. В 2024 году проведено 9 заседаний коллегии, на которых принято 11решений (в 2023 году проведено 9 заседаний, принято 11 реш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. ревизионная комиссия принимала участие в шести проверках по требованию прокуратуры в порядке ст. 6, 22 Федерального закона «О прокуратуре Российской Федерации», в 2023 г таких проверок было  четыр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ревизионная комиссия принимала участие в заседаниях постоянной комиссии по бюджетной, налоговой, финансово-экономической политике и собственности Совета депутатов Сузунского района, в работе сессий  Совета депутатов Сузунского района  , а так же в заседаниях комиссий по поддержке и развитию малого и среднего предпринимательства Сузунского района и по контролю за обоснованностью цен и тарифов на услуги муниципальных предприятий и учреждений. Проводилась работа с проверяемыми органами и учреждениями по устранению выявленных при проведении мероприятий нарушений и замеч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й комиссией в течение года проводилась работа по формированию архивного фонда ревизионной комиссии Сузун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ирование общественности и взаимодействие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й комиссией Сузунского района в 2024 году на официальном сайте администрации Сузунского района в сети «Интернет»  размещены публикации с информацией о деятельности  комиссии.  Результаты экспертно-аналитических и контрольных мероприятий  доводились до Главы Сузунского района и Глав поселений Сузунского  района, Совета депутатов Сузунского района и Советов депутатов поселений Сузу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ех контрольных мероприятий в соответствии с заключенным соглашением направлены в прокуратуру Сузунского района в виде отчетов о провер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воды и пред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зультаты контрольных и экспертно-аналитических мероприятий проведенных ревизионной комиссией в 2024 году во всех муниципальных образованиях выявлены нарушения и недостатки исполнения  норм бюджетного законодательства. Главам муниципальных образований  необходимо усилить меры по контролю за исполнением представлени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деятельности ревизионной комиссии рассмотрен на коллегии ревизионной комиссии   10.03.2025 года. Коллегией рекомендовано утвердить Годовой отчет о деятельности ревизионной комиссии за 2024 год,  направить его в Совет депутатов Сузунского района и  довести до сведения Главы Сузунского район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</w:t>
        <w:tab/>
        <w:tab/>
        <w:tab/>
        <w:tab/>
        <w:t>Т.А. Бурнос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4:07:00Z</dcterms:created>
  <dc:creator>Лисунова Людмила Васильевна</dc:creator>
  <dc:description/>
  <cp:keywords/>
  <dc:language>en-US</dc:language>
  <cp:lastModifiedBy>Дудунова Татьяна</cp:lastModifiedBy>
  <cp:lastPrinted>2024-02-12T11:51:00Z</cp:lastPrinted>
  <dcterms:modified xsi:type="dcterms:W3CDTF">2025-03-12T10:24:00Z</dcterms:modified>
  <cp:revision>7</cp:revision>
  <dc:subject/>
  <dc:title>РЕШЕНИЕ</dc:title>
</cp:coreProperties>
</file>