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0421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ЗУНСКОГО РАЙОН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4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</w:rPr>
        <w:t>ПЯТИДЕСЯТОЙ СЕСС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_______</w:t>
        <w:tab/>
        <w:tab/>
        <w:tab/>
        <w:tab/>
        <w:tab/>
        <w:tab/>
        <w:tab/>
        <w:tab/>
        <w:t>№ ______</w:t>
      </w:r>
    </w:p>
    <w:p>
      <w:pPr>
        <w:pStyle w:val="TextBody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присвоении звания Почетный гражданин Сузунск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смотрев представление наградной комиссии при администрации Сузунского района о присвоении звания Почетный гражданин Сузунского района, Совет депутатов Сузунского район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 большой вклад в социально-экономическое развитие Сузунского района присвоить звание Почетный гражданин Сузунского района Козуб Татьяне Аркадьевне заместителю главного врача по амбулаторно-диагностической помощи ГБУЗ НСО «Сузунская ЦРБ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стоящее решение опубликовать в газете «Новая жизнь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депутатов </w:t>
        <w:tab/>
        <w:tab/>
        <w:tab/>
        <w:tab/>
        <w:tab/>
        <w:t xml:space="preserve">    А.Б. Севрюж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497" w:hanging="497"/>
      <w:jc w:val="center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1:21:00Z</dcterms:created>
  <dc:creator>шег</dc:creator>
  <dc:description/>
  <cp:keywords/>
  <dc:language>en-US</dc:language>
  <cp:lastModifiedBy>Малых Юлия</cp:lastModifiedBy>
  <cp:lastPrinted>2025-02-04T09:06:00Z</cp:lastPrinted>
  <dcterms:modified xsi:type="dcterms:W3CDTF">2025-02-04T07:36:00Z</dcterms:modified>
  <cp:revision>22</cp:revision>
  <dc:subject/>
  <dc:title>АДМИНИСТРАЦИЯ</dc:title>
</cp:coreProperties>
</file>